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478"/>
        <w:gridCol w:w="389"/>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rojekt ustawy o zmianie niektórych ustaw w celu deregulacji prawa gospodarczego i administracyjnego oraz doskonalenia zasad opracowywania prawa gospodarczego </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 Jacek Tomczak, 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3 84,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3 84,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4-08-1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724840656"/>
                  <w:enabled/>
                  <w:ddList>
                    <w:result w:val="0"/>
                    <w:listEntry w:val="Expose Premiera"/>
                    <w:listEntry w:val="inne"/>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724840656"/>
            <w:bookmarkStart w:id="4" w:name="__Fieldmark__0_2724840656"/>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UA8</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realizację zapowiedzi polskiego rządu dotyczących konieczności przeprowadzenia deregulacji w zakresie prawa gospodarczego i administracyjnego, w tym w szczególności w kierunku poprawy środowiska prawnego i instytucjonalnego, w którym działają polskie firmy. Zidentyfikowane zostały obszary, w których można wprowadzić regulacje jeszcze skuteczniej broniące praw przedsiębiorców. Obszary te dotyczą tematyki: rozpoczynania aktywności ekonomicznej, prowadzenia firmy, a także zasad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za 2021 r. – 31,6 tys. podatników (łączne przychody – ok. 131 mln PLN), natomiast za 2022 r. – 49,5 tys. podatników (łączne przychody – ok. 252 mln PLN). </w:t>
            </w:r>
          </w:p>
          <w:p>
            <w:pPr>
              <w:pStyle w:val="Akapitzlist"/>
              <w:autoSpaceDE w:val="false"/>
              <w:spacing w:before="0" w:after="120"/>
              <w:ind w:left="0" w:hanging="0"/>
              <w:contextualSpacing/>
              <w:jc w:val="both"/>
              <w:rPr/>
            </w:pPr>
            <w:r>
              <w:rPr>
                <w:rFonts w:eastAsia="Times New Roman" w:cs="Times New Roman" w:ascii="Times New Roman" w:hAnsi="Times New Roman"/>
              </w:rPr>
              <w:t xml:space="preserve">Analiza powyższych danych pozwala zauważyć, że następuje wzrost zainteresowania instytucją działalności nierejestrowej.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rawie 6 lat doświadczeń funkcjonowania instytucji unaoczniło kilka wątpliwości praktycznych, a także przestrzeni, </w:t>
              <w:br/>
              <w:t xml:space="preserve">w których mogłoby dojść do jej udoskonalenia. Głosy obywateli, a także urzędów i organów publicznych wskazały m.in. na brak jednoznacznego przesądzenia w przepisach, czy osoby ją prowadzące powinny w obrocie gospodarczym posługiwać się NIP czy też PESEL.  </w:t>
            </w:r>
          </w:p>
          <w:p>
            <w:pPr>
              <w:pStyle w:val="Informacjekontaktowe"/>
              <w:spacing w:before="0" w:after="0"/>
              <w:ind w:hanging="0"/>
              <w:contextualSpacing/>
              <w:jc w:val="both"/>
              <w:rPr/>
            </w:pPr>
            <w:r>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Prowadzenie firmy, w szczególności:</w:t>
            </w:r>
          </w:p>
          <w:p>
            <w:pPr>
              <w:pStyle w:val="Normal"/>
              <w:numPr>
                <w:ilvl w:val="1"/>
                <w:numId w:val="2"/>
              </w:numPr>
              <w:spacing w:before="120" w:after="120"/>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w Krajowym Rejestrze Sądowym). Z punktu widzenia rozwiązań ustawy o Centralnej Ewidencji i Informacji o Działalności Gospodarczej i Punkcie Informacji dla Przedsiębiorcy (zob. art. 41 tejże) kontynuowanie odmiennego traktowania przedsiębiorców wpisanych do CEIDG oraz do publicznych rejestrów nie wydaje się być zasadne.</w:t>
            </w:r>
          </w:p>
          <w:p>
            <w:pPr>
              <w:pStyle w:val="Normal"/>
              <w:numPr>
                <w:ilvl w:val="1"/>
                <w:numId w:val="2"/>
              </w:numPr>
              <w:spacing w:before="0" w:after="12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Dla najmniejszych przedsiębiorców kontrole działalności gospodarczej stanowią istotne zakłócenie ich regularnej działalności. Konieczność skrócenia kontroli dla mikroprzedsiębiorców stanowi jeden z priorytetów rządu, co zostało zasygnalizowane m.in. w expose Premiera Donalda Tuska w grudnia 2023 r.</w:t>
            </w:r>
          </w:p>
          <w:p>
            <w:pPr>
              <w:pStyle w:val="Normal"/>
              <w:spacing w:before="0" w:after="120"/>
              <w:jc w:val="both"/>
              <w:rPr/>
            </w:pPr>
            <w:r>
              <w:rPr>
                <w:rFonts w:cs="Times New Roman" w:ascii="Times New Roman" w:hAnsi="Times New Roman"/>
              </w:rPr>
              <w:t>Na problem czasu trwania kontroli wskazują również doświadczenia przedsiębiorców sygnalizowane różnym instytucjom. Przykładowo, w swojej działalności Rzecznik MŚP wielokrotnie interweniował w sprawach czasu trwania kontroli: przedstawiał negatywne stanowisko wobec zmian wyłączających zasady kontroli z PP i interweniował w indywidualnych sprawach przedsiębiorców. Z kolei do Rzecznika Praw Obywatelskich trafiały skargi odnoszące się do nadużywania przez organy administracji tzw. czynności sprawdzających. Również z badań prowadzonych przez niektóre organizacje przedsiębiorców wynika, że kontrole to wciąż jedna z barier w prowadzeniu działalności gospodarczej</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rFonts w:ascii="Times New Roman" w:hAnsi="Times New Roman" w:cs="Times New Roman"/>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i przeprowadzania analiz prawdopodobieństwa naruszenia prawa w ramach wykonywania działalności gospodarczej,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ublikowanie informacji o rezultatach czynności analitycznych organów kontroli, takich jak okresowe analizy prawdopodobieństwa naruszenia prawa, może się przyczynić do upowszechnienia dobrych praktyk w tym obszarze oraz zwiększyć wiedzę o zasadach typowania przedsiębiorców do kontroli planowych. Już teraz opracowywane przez organy kontroli analizy prawdopodobieństwa naruszenia prawa w ramach wykonywania działalności gospodarczej powinny obejmować identyfikację obszarów, w których ryzyko naruszenia przepisów jest największe. Poszczególne organy kontroli nie muszą jednak w ramach identyfikacji obszarów ryzyka rozróżniać tych samych kategorii ryzyka.   </w:t>
            </w:r>
          </w:p>
          <w:p>
            <w:pPr>
              <w:pStyle w:val="Normal"/>
              <w:spacing w:before="0" w:after="120"/>
              <w:jc w:val="both"/>
              <w:rPr>
                <w:rFonts w:ascii="Times New Roman" w:hAnsi="Times New Roman" w:cs="Times New Roman"/>
              </w:rPr>
            </w:pPr>
            <w:r>
              <w:rPr>
                <w:rFonts w:cs="Times New Roman" w:ascii="Times New Roman" w:hAnsi="Times New Roman"/>
              </w:rPr>
              <w:t>Ponadto,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spacing w:before="0" w:after="120"/>
              <w:jc w:val="both"/>
              <w:rPr>
                <w:rFonts w:ascii="Times New Roman" w:hAnsi="Times New Roman" w:cs="Times New Roman"/>
              </w:rPr>
            </w:pPr>
            <w:r>
              <w:rPr>
                <w:rFonts w:cs="Times New Roman" w:ascii="Times New Roman" w:hAnsi="Times New Roman"/>
              </w:rPr>
              <w:t>Zbyt częste kontrole u mikroprzedsiębiorców mogą stanowić dla nich barierę w dalszym rozwoju. Organizacje pracodawców i przedsiębiorców regularnie wymieniają wśród największych przeszkód w prowadzeniu działalności gospodarczej nadmierną uciążliwość kontroli, wynikającą między innymi z ich przesadnej liczby i długiego czasu trwania. Im więcej czasu poświęca bowiem przedsiębiorca na przygotowanie się do kontroli, pomoc udzielaną pracownikom organu kontroli podczas wykonywania czynności kontrolnych oraz na wyjaśnienie ewentualnych zastrzeżeń zgłoszonych do protokołu kontroli, tym mniej czasu i środków pozostaje mu na podejmowanie działań na rzecz rozwoju swojej działalności gospodarczej. Mikroprzedsiębiorcy stanowią grupę, która zazwyczaj posiada najmniejsze zasoby organizacyjne i finansowe. Dla tej grupy zbyt długo trwające kontrole mogą stanowić szczególnie dużą przeszkodę, absorbującą w dużym stopniu ich uwagę i posiadane zasoby. Zmniejszenie limitu czasu trwania kontroli w roku kalendarzowym u mikroprzedsiębiorców mogłoby poprawić ich sytuację.</w:t>
            </w:r>
          </w:p>
          <w:p>
            <w:pPr>
              <w:pStyle w:val="Normal"/>
              <w:spacing w:before="0" w:after="120"/>
              <w:jc w:val="both"/>
              <w:rPr>
                <w:rFonts w:ascii="Times New Roman" w:hAnsi="Times New Roman" w:cs="Times New Roman"/>
              </w:rPr>
            </w:pPr>
            <w:r>
              <w:rPr>
                <w:rFonts w:cs="Times New Roman" w:ascii="Times New Roman" w:hAnsi="Times New Roman"/>
              </w:rPr>
              <w:t>Brak systemowych ograniczeń dla organów kontroli, które określałyby maksymalną częstotliwość przeprowadzania kontroli planowych w zależności od kategorii ryzyka, do której przyporządkowano przedsiębiorcę. Obecnie Prawo przedsiębiorców zawiera jedynie obowiązek dokonania przez organ kontroli analizy prawdopodobieństwa naruszenia prawa w ramach wykonywania działalności gospodarczej, która obejmuje identyfikację obszarów podmiotowych i przedmiotowych, w których ryzyko naruszenia przepisów jest największe. Wprawdzie naturalną konsekwencją tego wymogu jest częstsze przeprowadzanie kontroli w tych obszarach, w których ryzyko naruszenia przepisów jest największe (w innym przypadku przydatność analizy pozostawałaby pod znakiem zapytania), jednakże przepisy nie zawierają żadnych ograniczeń ani rekomendacji co do maksymalnej liczby kontroli planowych, które można przeprowadzić w danym okresie, jeśli zidentyfikowane przez organ kontroli ryzyko naruszenia przepisów nie jest wysokie. Stwarza to możliwość nadmiernie częstego przeprowadzania kontroli u przedsiębiorców, którzy nie naruszają przepisów. Przedsiębiorcy, u których ryzyko naruszenia przepisów jest porównywalne lub zbliżone, nie mają obecnie możliwości zakwestionowania zbyt częstego przeprowadzania kontroli, nieadekwatnego do występującego u nich ryzyka naruszenia przepisów, z wyjątkiem ogólnych limitów czasu trwania kontroli w roku kalendarzowym (im więcej kontroli, tym większe prawdopodobieństwo przekroczenia rocznego limitu czasu trwania kontroli).</w:t>
            </w:r>
          </w:p>
          <w:p>
            <w:pPr>
              <w:pStyle w:val="Normal"/>
              <w:spacing w:before="0" w:after="120"/>
              <w:jc w:val="both"/>
              <w:rPr/>
            </w:pPr>
            <w:r>
              <w:rPr>
                <w:rFonts w:cs="Times New Roman" w:ascii="Times New Roman" w:hAnsi="Times New Roman"/>
              </w:rPr>
              <w:t>* Bieg przedawnienia zobowiązań podatkowych i należności celnych.</w:t>
            </w:r>
          </w:p>
          <w:p>
            <w:pPr>
              <w:pStyle w:val="Normal"/>
              <w:spacing w:before="0" w:after="120"/>
              <w:jc w:val="both"/>
              <w:rPr>
                <w:rFonts w:ascii="Times New Roman" w:hAnsi="Times New Roman" w:cs="Times New Roman"/>
              </w:rPr>
            </w:pPr>
            <w:r>
              <w:rPr>
                <w:rFonts w:cs="Times New Roman" w:ascii="Times New Roman" w:hAnsi="Times New Roman"/>
              </w:rPr>
              <w:t>Kolejny sygnalizowany problem związany jest z faktem, że art. 70 par. 6 pkt 1 Ordynacji podatkowej przewiduje, iż bieg terminu przedawnienia zobowiązania podatkowego nie rozpoczyna się, a rozpoczęty ulega zawieszeniu, z dniem</w:t>
            </w:r>
            <w:bookmarkStart w:id="6" w:name="mip70303935"/>
            <w:bookmarkEnd w:id="6"/>
            <w:r>
              <w:rPr>
                <w:rFonts w:cs="Times New Roman" w:ascii="Times New Roman" w:hAnsi="Times New Roman"/>
              </w:rPr>
              <w:t xml:space="preserve"> wszczęcia postępowania w sprawie o przestępstwo skarbowe lub wykroczenie skarbowe, o którym podatnik został zawiadomiony, jeżeli podejrzenie popełnienia przestępstwa lub wykroczenia wiąże się z niewykonaniem tego zobowiązania. Regulacja ta bywa niestety nadużywana w celu przerwania biegu terminu. Na podobnych zasadach organy mogą doprowadzić do zawieszenia biegu przedawnienia kwot należności celnych.</w:t>
            </w:r>
          </w:p>
          <w:p>
            <w:pPr>
              <w:pStyle w:val="Normal"/>
              <w:numPr>
                <w:ilvl w:val="1"/>
                <w:numId w:val="2"/>
              </w:numPr>
              <w:spacing w:before="0" w:after="12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Kluczem do sprawnego prowadzenia biznesu w Polsce jest dążenie do przyspieszenia, usprawnienia i odformalizowania postępowań administracyjnych. </w:t>
            </w:r>
            <w:r>
              <w:rPr>
                <w:rFonts w:cs="Times New Roman" w:ascii="Times New Roman" w:hAnsi="Times New Roman"/>
                <w:spacing w:val="-2"/>
              </w:rPr>
              <w:t xml:space="preserve">Na podstawie analiz, w szczególności OSR ex-post do nowelizacji Kodeksu postępowania administracyjnego z 2017 r.,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 xml:space="preserve">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Strony mają niewielką wiedzę o mediacji w postępowaniu administracyjnym i jej zaletach. </w:t>
            </w:r>
          </w:p>
          <w:p>
            <w:pPr>
              <w:pStyle w:val="Normal"/>
              <w:spacing w:before="0" w:after="120"/>
              <w:jc w:val="both"/>
              <w:rPr>
                <w:rFonts w:ascii="Times New Roman" w:hAnsi="Times New Roman" w:cs="Times New Roman"/>
              </w:rPr>
            </w:pPr>
            <w:r>
              <w:rPr>
                <w:rFonts w:cs="Times New Roman" w:ascii="Times New Roman" w:hAnsi="Times New Roman"/>
              </w:rPr>
              <w:t>Także w sprawach z zakresu prawa pracy i w sprawach gospodarczych, jak również w innych sprawach z udziałem przedsiębiorców, korzystanie z mediacji nie jest na zadowalającym poziomie. Mimo wprowadzenia w Kodeksie postępowania cywilnego obowiązku wskazania w pozwie czy strony podjęły próbę polubownego zakończenia sporu, w wielu przypadkach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zwiększających wiedzę o mediacji i jej zaletach oraz skłaniających strony do mediacji.</w:t>
            </w:r>
          </w:p>
          <w:p>
            <w:pPr>
              <w:pStyle w:val="Normal"/>
              <w:numPr>
                <w:ilvl w:val="0"/>
                <w:numId w:val="2"/>
              </w:numPr>
              <w:spacing w:before="0" w:after="12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Konieczność osobistego udziału zamawiających i wykonawców zamówień publicznych w rozprawach KIO odbywających się stacjonarnie w Warszawie.</w:t>
            </w:r>
          </w:p>
          <w:p>
            <w:pPr>
              <w:pStyle w:val="Normal"/>
              <w:jc w:val="both"/>
              <w:rPr>
                <w:rFonts w:ascii="Times New Roman" w:hAnsi="Times New Roman" w:cs="Times New Roman"/>
                <w:color w:val="000000"/>
              </w:rPr>
            </w:pPr>
            <w:r>
              <w:rPr>
                <w:rFonts w:cs="Times New Roman" w:ascii="Times New Roman" w:hAnsi="Times New Roman"/>
                <w:color w:val="000000"/>
              </w:rPr>
              <w:t xml:space="preserve">Zgodnie ze </w:t>
            </w:r>
            <w:r>
              <w:rPr>
                <w:rFonts w:cs="Times New Roman" w:ascii="Times New Roman" w:hAnsi="Times New Roman"/>
                <w:color w:val="000000"/>
                <w:spacing w:val="-2"/>
              </w:rPr>
              <w:t xml:space="preserve">Sprawozdaniem Prezesa Urzędu Zamówień Publicznych o funkcjonowaniu systemu zamówień publicznych </w:t>
              <w:br/>
              <w:t>w 2022 r. w Krajowej Izbie Odwoławczej rozstrzygnięto 3514 odwołań. 45% z nich było rozpoznawanych merytorycznie. KIO ma siedzibę w Warszawie i wszystkie rozprawy prowadzone są w jednym miejscu, niezależnie od siedziby zamawiających znajdujących się w całej Polsce oraz wykonawców składających odwołania na ich decyzję, pochodzących również z terenu całej Polski oraz w niektórych przypadkach, innych krajów. Oznacza to, że w przypadku merytorycznego rozpoznania odwołania przez Izbę, podmioty z różnych polskich miejscowości uczestniczą w rozprawach stacjonarnych odbywających się w Warszawie.</w:t>
            </w:r>
          </w:p>
          <w:p>
            <w:pPr>
              <w:pStyle w:val="Normal"/>
              <w:numPr>
                <w:ilvl w:val="0"/>
                <w:numId w:val="2"/>
              </w:numPr>
              <w:spacing w:before="120" w:after="120"/>
              <w:jc w:val="both"/>
              <w:rPr>
                <w:rFonts w:ascii="Times New Roman" w:hAnsi="Times New Roman" w:cs="Times New Roman"/>
                <w:i/>
                <w:i/>
                <w:iCs/>
              </w:rPr>
            </w:pPr>
            <w:r>
              <w:rPr>
                <w:rFonts w:cs="Times New Roman" w:ascii="Times New Roman" w:hAnsi="Times New Roman"/>
                <w:i/>
                <w:iCs/>
              </w:rPr>
              <w:t>Potrzeba wprowadzenia zmian w zakresie systemu ubezpieczeń społecznych.</w:t>
            </w:r>
          </w:p>
          <w:p>
            <w:pPr>
              <w:pStyle w:val="Normal"/>
              <w:autoSpaceDE w:val="false"/>
              <w:spacing w:before="0" w:after="120"/>
              <w:jc w:val="both"/>
              <w:rPr/>
            </w:pPr>
            <w:r>
              <w:rPr>
                <w:rFonts w:cs="Times New Roman" w:ascii="Times New Roman" w:hAnsi="Times New Roman"/>
                <w:color w:val="000000"/>
              </w:rPr>
              <w:t xml:space="preserve">Niezbędne jest doprecyzowanie reguł dot. liczenia karencji odnoszącej się do możliwości ponownego skorzystania z tzw. „Małego ZUS Plus”. Pojawiają się wątpliwości interpretacyjne dot. długości karencji, po upływie której przedsiębiorcy korzystający wcześniej z tzw. Małego ZUS Plus (art. 18c ustawy z dnia 13 października 1998 r. o systemie ubezpieczeń społecznych) mogą powrócić do możliwości korzystania z ulgi. </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t>Zgodnie z art. 18c ust. 11 pkt 6 ustawy z dnia 13 października 1998 r. o systemie ubezpieczeń społecznych (zwanej dalej: u.s.u.s.) z ulgi nie mogą korzystać ubezpieczeni, którzy ustalali podstawę wymiaru składek w ramach Małego ZUS-u Plus przez 36 miesięcy w ciągu ostatnich 60 miesięcy prowadzenia pozarolniczej działalności gospodarczej. Do powyższych limitów wlicza się, jako pełny miesiąc, każdy miesiąc kalendarzowy, w którym osoba ustalała podstawę składek na ubezpieczenia emerytalne i rentowe lub prowadziła pozarolniczą działalność gospodarczą przez co najmniej jeden dzień kalendarzowy. Zgodnie z art. 3 ustawy z dnia 12 grudnia 2019 r. o zmianie ustawy o systemie ubezpieczeń społecznych oraz ustawy o Krajowej Administracji Skarbowej, okresy korzystania z ulgi Mały ZUS (od stycznia 2019 r.) i Mały ZUS Plus (od lutego 2020 r.) należy zsumować. Zatem ubezpieczony, który rozpoczął korzystanie z ulgi Mały ZUS w styczniu 2019 r., następnie mógł korzystać z ulgi Mały ZUS Plus maksymalnie do grudnia 2021 r. Natomiast od stycznia 2022 r. powinien był zgłosić się do opłacania „pełnych składek”, tj. od podstawy wymiaru składek obliczanej zgodnie z art. 18 ust. 8 u.s.u.s. W oparciu o obowiązujące przepisy, w stosunku do tej grupy możliwe jest zbudowanie co najmniej dwóch odmiennych, pełnych, spójnych i logicznych interpretacji przepisów, od których zależy, na jakich zasadach będą mogli oni ponownie korzystać z „Małego ZUS plus”. Pierwsza zakłada, że badanie warunku „36/60” następuje raz w roku, w styczniu albo w innym pierwszym miesiącu prowadzenia działalności w danym roku (co uniemożliwia powrót do ulgi w trakcie roku kalendarzowego), a badanie to przebiega na pierwszy dzień tego miesiąca. W tym ujęciu osoby z przywołanej grupy mogłyby skorzystać ponownie z „Małego ZUS plus” od stycznia 2025 r. Druga interpretacja przewiduje z kolei, że przedsiębiorcy, którzy odczekali 24 miesiące karencji, powinni mieć możliwość powrotu do ulgi już od kolejnego miesiąca.</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i/>
                <w:i/>
                <w:iCs/>
                <w:color w:val="000000"/>
              </w:rPr>
            </w:pPr>
            <w:r>
              <w:rPr>
                <w:rFonts w:cs="Times New Roman" w:ascii="Times New Roman" w:hAnsi="Times New Roman"/>
                <w:color w:val="000000"/>
              </w:rPr>
              <w:t xml:space="preserve">Zasady funkcjonowania rzemiosła są obecnie uregulowane w </w:t>
            </w:r>
            <w:r>
              <w:rPr>
                <w:rFonts w:cs="Times New Roman" w:ascii="Times New Roman" w:hAnsi="Times New Roman"/>
                <w:bCs/>
                <w:color w:val="000000"/>
              </w:rPr>
              <w:t xml:space="preserve">ustawie z dnia 22 marca 1989 r. </w:t>
            </w:r>
            <w:r>
              <w:rPr>
                <w:rFonts w:cs="Times New Roman" w:ascii="Times New Roman" w:hAnsi="Times New Roman"/>
                <w:bCs/>
                <w:i/>
                <w:color w:val="000000"/>
              </w:rPr>
              <w:t>o rzemiośle</w:t>
            </w:r>
            <w:r>
              <w:rPr>
                <w:rFonts w:cs="Times New Roman" w:ascii="Times New Roman" w:hAnsi="Times New Roman"/>
                <w:bCs/>
                <w:color w:val="000000"/>
              </w:rPr>
              <w:t>, która ostatnią modyfikację przeszła 1 stycznia 2020 r. w związku z wejściem w życie u</w:t>
            </w:r>
            <w:r>
              <w:rPr>
                <w:rFonts w:cs="Times New Roman" w:ascii="Times New Roman" w:hAnsi="Times New Roman"/>
                <w:color w:val="000000"/>
              </w:rPr>
              <w:t xml:space="preserve">stawy z dnia 31 lipca 2019 r. </w:t>
            </w:r>
            <w:r>
              <w:rPr>
                <w:rFonts w:cs="Times New Roman" w:ascii="Times New Roman" w:hAnsi="Times New Roman"/>
                <w:i/>
                <w:color w:val="000000"/>
              </w:rPr>
              <w:t>o zmianie niektórych ustaw w celu ograniczenia obciążeń regulacyjnych</w:t>
            </w:r>
            <w:r>
              <w:rPr>
                <w:rFonts w:cs="Times New Roman" w:ascii="Times New Roman" w:hAnsi="Times New Roman"/>
                <w:color w:val="000000"/>
              </w:rPr>
              <w:t xml:space="preserve">. Wówczas na nowo określono m.in. zakres podmiotowy (definicję rzemieślnika) i zakres przedmiotowy (definicję rzemiosła) ustawy </w:t>
            </w:r>
            <w:r>
              <w:rPr>
                <w:rFonts w:cs="Times New Roman" w:ascii="Times New Roman" w:hAnsi="Times New Roman"/>
                <w:i/>
                <w:iCs/>
                <w:color w:val="000000"/>
              </w:rPr>
              <w:t>o rzemiośle.</w:t>
            </w:r>
          </w:p>
          <w:p>
            <w:pPr>
              <w:pStyle w:val="Normal"/>
              <w:autoSpaceDE w:val="false"/>
              <w:spacing w:before="0" w:after="120"/>
              <w:jc w:val="both"/>
              <w:rPr/>
            </w:pPr>
            <w:r>
              <w:rPr>
                <w:rFonts w:cs="Times New Roman" w:ascii="Times New Roman" w:hAnsi="Times New Roman"/>
              </w:rPr>
              <w:t xml:space="preserve">Wprowadzone zmiany okazały się pozytywne dla rzemiosła. Jednak przyjęta definicja rzemieślnika </w:t>
            </w:r>
            <w:r>
              <w:rPr>
                <w:rFonts w:cs="Times New Roman" w:ascii="Times New Roman" w:hAnsi="Times New Roman"/>
                <w:i/>
              </w:rPr>
              <w:t>a priori</w:t>
            </w:r>
            <w:r>
              <w:rPr>
                <w:rFonts w:cs="Times New Roman" w:ascii="Times New Roman" w:hAnsi="Times New Roman"/>
              </w:rPr>
              <w:t xml:space="preserve"> wykluczyła z działalności rzemieślniczej znaczną grupę podmiotów rzemieślniczych (np. niektóre spółki kapitałowe).</w:t>
            </w:r>
          </w:p>
          <w:p>
            <w:pPr>
              <w:pStyle w:val="Normal"/>
              <w:spacing w:before="0" w:after="120"/>
              <w:jc w:val="both"/>
              <w:rPr>
                <w:rFonts w:ascii="Times New Roman" w:hAnsi="Times New Roman" w:cs="Times New Roman"/>
                <w:i/>
                <w:i/>
                <w:iCs/>
                <w:lang w:eastAsia="pl-PL"/>
              </w:rPr>
            </w:pPr>
            <w:r>
              <w:rPr>
                <w:rFonts w:cs="Times New Roman" w:ascii="Times New Roman" w:hAnsi="Times New Roman"/>
                <w:lang w:eastAsia="pl-PL"/>
              </w:rPr>
              <w:t xml:space="preserve">Z wniosków zgłaszanych przez przedstawicieli środowiska rzemieślniczego wynika, że przedsiębiorcy rzemieślnicy − zgodnie z zasadą wolności gospodarczej zawartą w art. 22 Konstytucji oraz wyrażoną w ustawie z dnia 6 marca 2018 r. – </w:t>
            </w:r>
            <w:r>
              <w:rPr>
                <w:rFonts w:cs="Times New Roman" w:ascii="Times New Roman" w:hAnsi="Times New Roman"/>
                <w:i/>
                <w:lang w:eastAsia="pl-PL"/>
              </w:rPr>
              <w:t>Prawo przedsiębiorców</w:t>
            </w:r>
            <w:r>
              <w:rPr>
                <w:rFonts w:cs="Times New Roman" w:ascii="Times New Roman" w:hAnsi="Times New Roman"/>
                <w:lang w:eastAsia="pl-PL"/>
              </w:rPr>
              <w:t xml:space="preserve"> − powinni mieć prawo do prowadzenia działalności w dogodnej dla nich formie prawnej, ich zaś wyróżnikiem powinny pozostać kwalifikacje zawodowe w rzemiośle, nabyte na podstawie dowodów kwalifikacji zawodowych w rzemiośle.</w:t>
            </w:r>
          </w:p>
          <w:p>
            <w:pPr>
              <w:pStyle w:val="Normal"/>
              <w:spacing w:before="0" w:after="120"/>
              <w:jc w:val="both"/>
              <w:rPr>
                <w:rFonts w:ascii="Times New Roman" w:hAnsi="Times New Roman" w:cs="Times New Roman"/>
                <w:color w:val="000000"/>
                <w:lang w:eastAsia="pl-PL"/>
              </w:rPr>
            </w:pPr>
            <w:r>
              <w:rPr>
                <w:rFonts w:cs="Times New Roman" w:ascii="Times New Roman" w:hAnsi="Times New Roman"/>
                <w:color w:val="000000"/>
              </w:rPr>
              <w:t xml:space="preserve">Obecny kształt ustawy </w:t>
            </w:r>
            <w:r>
              <w:rPr>
                <w:rFonts w:cs="Times New Roman" w:ascii="Times New Roman" w:hAnsi="Times New Roman"/>
                <w:i/>
                <w:iCs/>
                <w:color w:val="000000"/>
              </w:rPr>
              <w:t>o rzemiośle</w:t>
            </w:r>
            <w:r>
              <w:rPr>
                <w:rFonts w:cs="Times New Roman" w:ascii="Times New Roman" w:hAnsi="Times New Roman"/>
                <w:color w:val="000000"/>
              </w:rPr>
              <w:t xml:space="preserve"> nie pozwala na objęcie definicją rzemieślnika znacznej grupy przedsiębiorstw działających np. w formie spółki z ograniczoną odpowiedzialnością czy spółki akcyjnej. </w:t>
            </w:r>
            <w:r>
              <w:rPr>
                <w:rFonts w:cs="Times New Roman" w:ascii="Times New Roman" w:hAnsi="Times New Roman"/>
                <w:color w:val="000000"/>
                <w:lang w:eastAsia="pl-PL"/>
              </w:rPr>
              <w:t>Rezultatem tego jest wynikająca z przepisów ustawy – Prawo oświatowe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wykorzystywania kwalifikacji zawodowych w rzemiośle, prowadzenia działalności i kształcenia młodocianego pracownika w rzemiośle, skieruje go na egzamin czeladniczy do izby rzemieślniczej − wówczas nie otrzymuje dofinansowania kosztów kształcenia.</w:t>
            </w:r>
          </w:p>
          <w:p>
            <w:pPr>
              <w:pStyle w:val="Normal"/>
              <w:autoSpaceDE w:val="false"/>
              <w:spacing w:before="0" w:after="120"/>
              <w:jc w:val="both"/>
              <w:rPr>
                <w:rFonts w:ascii="Times New Roman" w:hAnsi="Times New Roman" w:cs="Times New Roman"/>
              </w:rPr>
            </w:pPr>
            <w:bookmarkStart w:id="7" w:name="highlightHit_47"/>
            <w:bookmarkEnd w:id="7"/>
            <w:r>
              <w:rPr>
                <w:rFonts w:cs="Times New Roman" w:ascii="Times New Roman" w:hAnsi="Times New Roman"/>
              </w:rPr>
              <w:t>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usługi lecznicze optyków okularowych i protetyków słuchu.</w:t>
            </w:r>
            <w:r>
              <w:rPr>
                <w:rFonts w:cs="Times New Roman" w:ascii="Times New Roman" w:hAnsi="Times New Roman"/>
                <w:lang w:eastAsia="pl-PL"/>
              </w:rPr>
              <w:t xml:space="preserve"> </w:t>
            </w:r>
            <w:r>
              <w:rPr>
                <w:rFonts w:cs="Times New Roman" w:ascii="Times New Roman" w:hAnsi="Times New Roman"/>
              </w:rPr>
              <w:t xml:space="preserve">Środowisko rzemieślnicze oczekuje rozszerzenia definicji rzemiosła o te usługi. Zawody optyka okularowego oraz protetyka słuchu są zawodami rzemieślniczymi. W obu zawodach prowadzona jest zarówno szkolna, jak i praktyczna nauka zawodu oraz przeprowadzane są egzaminy czeladnicze i mistrzowski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Potrzeba wprowadzenia zmian w zakresie dofinansowania kosztów kształcenia młodocianego pracownik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Dodatkowo, zgodnie z obecnymi przepisami dofinansowanie kosztów kształcenia młodocianego pracownika (art. 122 Prawa oświatowego) odbywa się tylko w przypadku zdania przez młodocianego egzaminu zawodowego bądź czeladniczego, na co pracodawca nie ma bezpośredniego wpływu.  Dodatkowo kwota dofinansowania ulega waloryzacji tylko w przypadku, gdy wskaźnik cen towarów i usług konsumpcyjnych wzrasta o co najmniej 5% rok do roku. Rozwiązanie to nie uwzględnia natomiast sytuacji, gdy wskaźnik ten przekracza wartość 5% (całościowo) w okresie kilku lat. </w:t>
            </w:r>
          </w:p>
          <w:p>
            <w:pPr>
              <w:pStyle w:val="Normal"/>
              <w:numPr>
                <w:ilvl w:val="0"/>
                <w:numId w:val="2"/>
              </w:numPr>
              <w:spacing w:before="0" w:after="120"/>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8" w:name="highlightHit_40"/>
            <w:bookmarkEnd w:id="8"/>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pP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Brak przesądzenia w przepisach, czy pojazdy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Obecne przepisy ustawy o podatku akcyzowym wymagają doprecyzowania w odniesieniu do pojazdów wykorzystywanych do celów badawczych i rozwojowych w zakresie jazd testowych. Podmioty, które jedynie testują pojazdy, ze względu na niejednolitą interpretację przepisów, zmuszone są do uiszczenia podatku akcyzowego od każdego pojazdu testowego. W związku z tym koszty, jakie muszą ponosić firmy, ograniczają prowadzenie działalności badawczo-rozwojowej w Polsce w zakresie badania samochodów osobowych. Dlatego konieczne jest przesądzenie, że samochody osobowe wykorzystywane do celów badawczych i rozwojowych w prowadzonej działalności badawczo-rozwojowej są zwolnione z akcyzy.</w:t>
            </w:r>
          </w:p>
          <w:p>
            <w:pPr>
              <w:pStyle w:val="Normal"/>
              <w:numPr>
                <w:ilvl w:val="0"/>
                <w:numId w:val="2"/>
              </w:numPr>
              <w:spacing w:before="0" w:after="120"/>
              <w:jc w:val="both"/>
              <w:rPr/>
            </w:pPr>
            <w:r>
              <w:rPr>
                <w:rFonts w:cs="Times New Roman" w:ascii="Times New Roman" w:hAnsi="Times New Roman"/>
                <w:i/>
                <w:iCs/>
              </w:rPr>
              <w:t>Występowanie nieuzasadnionych ograniczeń w zakresie ulgi B+R.</w:t>
            </w:r>
          </w:p>
          <w:p>
            <w:pPr>
              <w:pStyle w:val="Normal"/>
              <w:spacing w:before="120" w:after="120"/>
              <w:jc w:val="both"/>
              <w:rPr>
                <w:rFonts w:ascii="Times New Roman" w:hAnsi="Times New Roman" w:cs="Times New Roman"/>
              </w:rPr>
            </w:pPr>
            <w:r>
              <w:rPr>
                <w:rFonts w:cs="Times New Roman" w:ascii="Times New Roman" w:hAnsi="Times New Roman"/>
              </w:rPr>
              <w:t>Ponadto, obecnie brak jest możliwości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Przesadnie częste w ostatnich latach zmiany rozporządzenia o obowiązku rejestrowania sprzedaży przy użyciu kas fiskalnych, co negatywnie wpływa na pewność zasad prowadzenia działalności gospodarczej przez przedsiębiorców. </w:t>
            </w:r>
          </w:p>
          <w:p>
            <w:pPr>
              <w:pStyle w:val="Normal"/>
              <w:spacing w:before="120" w:after="120"/>
              <w:jc w:val="both"/>
              <w:rPr>
                <w:rFonts w:ascii="Times New Roman" w:hAnsi="Times New Roman" w:cs="Times New Roman"/>
              </w:rPr>
            </w:pPr>
            <w:r>
              <w:rPr>
                <w:rFonts w:cs="Times New Roman" w:ascii="Times New Roman" w:hAnsi="Times New Roman"/>
              </w:rPr>
              <w:t xml:space="preserve">Obecnie rozporządzenia wydawane na podstawie art. 111 ust. 8 VAT </w:t>
            </w:r>
            <w:bookmarkStart w:id="9" w:name="_Hlk162344314"/>
            <w:r>
              <w:rPr>
                <w:rFonts w:cs="Times New Roman" w:ascii="Times New Roman" w:hAnsi="Times New Roman"/>
              </w:rPr>
              <w:t>w sprawie zwolnień  z obowiązku prowadzenia ewidencji sprzedaży przy zastosowaniu kas rejestrujących</w:t>
            </w:r>
            <w:bookmarkEnd w:id="9"/>
            <w:r>
              <w:rPr>
                <w:rFonts w:cs="Times New Roman" w:ascii="Times New Roman" w:hAnsi="Times New Roman"/>
              </w:rPr>
              <w:t xml:space="preserve"> wydawane są co do zasady na rok co może powodować brak stabilności, przewidywalności i niepewność obrotu gospodarczego ze względu na zmieniające się uwarunkowania gospodarcze. Każde nowe, wydawane co roku, rozporządzenie w sprawie zwolnień z obowiązku prowadzenia ewidencji sprzedaży przy zastosowaniu kas rejestrujących oznacza konieczność weryfikacji czy zwolnienia wciąż mają zastosowanie. Podatnicy uzyskują potwierdzenie możliwości dalszego stosowania zwolnień dopiero przed samym zakończeniem roku, tj. w listopadzie lub grudniu w związku z terminem wydawania ww. rozporządzenia, co w przypadku ewentualnego ograniczenia zakresu zwolnień, pozostawia bardzo ograniczony czas na dostosowanie do nowych regulacji.</w:t>
            </w:r>
          </w:p>
          <w:p>
            <w:pPr>
              <w:pStyle w:val="Normal"/>
              <w:numPr>
                <w:ilvl w:val="0"/>
                <w:numId w:val="2"/>
              </w:numPr>
              <w:spacing w:before="0" w:after="120"/>
              <w:jc w:val="both"/>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Normal"/>
              <w:numPr>
                <w:ilvl w:val="0"/>
                <w:numId w:val="2"/>
              </w:numPr>
              <w:spacing w:before="0" w:after="120"/>
              <w:jc w:val="both"/>
              <w:rPr/>
            </w:pPr>
            <w:r>
              <w:rPr>
                <w:rFonts w:cs="Times New Roman" w:ascii="Times New Roman" w:hAnsi="Times New Roman"/>
                <w:i/>
                <w:iCs/>
              </w:rPr>
              <w:t xml:space="preserve">Brak możliwości przesyłania, przez notariuszy – na wniosek podmiotu biorącego udział w danym akcie notarialnym, będącego osobą fizyczną – wypisu tego aktu właściwemu miejscowo organowi podatkowemu właściwemu w sprawach podatku od nieruchomości. </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 xml:space="preserve">Obecnie osoba fizyczna, która bierze udział w danym akcie notarialnym, sama musi dopełnić formalności w zakresie procedury podatkowej. Brak jest przepisu, aby formalności związane z przesłaniem wypisu aktu notarialnego, przewidującego w treści przeniesienie własności nieruchomości, przesyłał notariusz właściwemu miejscowo organowi podatkowemu na wniosek osoby fizycznej. Możliwość występowania przez osobę fizyczną z takim wnioskiem do notariusza – jako podmiotu profesjonalnego, bardziej biegłego w takich sprawach niż osoba fizyczna – wpłynęłaby pozytywnie na prawidłowość wypełniania tego obowiązku wobec organów podatkowych.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Brak precyzyjnych regulacji wskazujących,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epowania sama nie była „ofiarą zatorów”.</w:t>
            </w:r>
          </w:p>
          <w:p>
            <w:pPr>
              <w:pStyle w:val="Normal"/>
              <w:spacing w:before="0" w:after="120"/>
              <w:jc w:val="both"/>
              <w:rPr/>
            </w:pPr>
            <w:r>
              <w:rPr>
                <w:rFonts w:cs="Times New Roman" w:ascii="Times New Roman" w:hAnsi="Times New Roman"/>
                <w:color w:val="000000"/>
                <w:lang w:bidi="pl-PL"/>
              </w:rPr>
              <w:t>Przepisy ustawy z dnia 8 marca 2013 r. o przeciwdziałaniu nadmiernym opóźnieniom w transakcjach handlowych, które ustanawiają sankcje za nieprawidłowe praktyki płatnicze nie zawierają jednoznacznych przesłanek, w których Prezes UOKiK może odstąpić od nałożenia kary w sytuacji, gdy przedsiębiorca pośredniczący w obrocie towarami nie reguluje swoich należności z tego względu, że sam nie otrzymał zapłaty. Co prawda, obecnie Prezes UOKiK, nawet mimo stwierdzenia nadmiernego opóźniania się ze spełnianiem świadczeń pieniężnych, nie ma obowiązku nakładania administracyjnej kary pieniężnej, a w przypadku stwierdzenia zasadności jej nałożenia – po rozważeniu całokształtu okoliczności sprawy, może znacznie obniżyć nakładaną administracyjną karę pieniężną. Niemniej jednak, potrzebne jest doprecyzowanie w przepisach ustawy antyzatorowej bycia „ofiarą” wcześniejszego zatoru jako przesłanki miarkowania kary za opóźnienie w transakcjach handlowych, co zminimalizuje ryzyko pogarszania sytuacji przedsiębiorców, którzy wskutek praktyk swoich kontrahentów i tak już ponoszą poważne koszty. Obecnie, przedsiębiorcy są zdani na uznaniowość Prezesa UOKiK w ocenie okoliczności, o których mowa w art. 13v ust. 2b co skutkuje niepewnością przedsiębiorcy, co do jego sytuacji prawnej.</w:t>
            </w:r>
          </w:p>
          <w:p>
            <w:pPr>
              <w:pStyle w:val="Normal"/>
              <w:numPr>
                <w:ilvl w:val="0"/>
                <w:numId w:val="2"/>
              </w:numPr>
              <w:spacing w:before="0" w:after="120"/>
              <w:jc w:val="both"/>
              <w:rPr/>
            </w:pPr>
            <w:r>
              <w:rPr>
                <w:rFonts w:cs="Times New Roman" w:ascii="Times New Roman" w:hAnsi="Times New Roman"/>
                <w:i/>
                <w:iCs/>
              </w:rPr>
              <w:t>Brak określenia czasu dla konsumenta na zgłoszenie niezgodności towaru z umową.</w:t>
            </w:r>
          </w:p>
          <w:p>
            <w:pPr>
              <w:pStyle w:val="Normal"/>
              <w:jc w:val="both"/>
              <w:rPr>
                <w:rFonts w:ascii="Times New Roman" w:hAnsi="Times New Roman" w:cs="Times New Roman"/>
                <w:color w:val="000000"/>
              </w:rPr>
            </w:pPr>
            <w:r>
              <w:rPr>
                <w:rFonts w:cs="Times New Roman" w:ascii="Times New Roman" w:hAnsi="Times New Roman"/>
                <w:color w:val="000000"/>
              </w:rPr>
              <w:t xml:space="preserve">Obecne przepisy nie zawierają maksymalnego czasu dla konsumenta na zgłoszenie niezgodności towaru z umową, co może przedłużać okres niepewności przedsiębiorcy będącego stroną transakcji co do konsekwencji praw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postulują, aby system prawny był zmieniany w sposób transparentny, przewidywalny i oparty o szeroki dialog społeczny, adekwatny do zakresu podmiotów zainteresowanych regulacją. Brak dostatecznej pewności prawnej oraz warunkowanego nią bezpieczeństwa prawnego negatywnie oddziałuje na decyzje inwestycyjne i biznesowe przedsiębiorców. 6 marca 2024 r. sejmowa Komisja Gospodarki i Rozwoju, po debacie o perspektywach polskiej przedsiębiorczości, przyjęła dezyderat potwierdzający potrzebę zmian w systemie stanowienia prawa dotyczącego przedsiębiorców i pracodawców. Wskazuje on na potrzebę zmian w rządowym procesie legislacyjnym w zakresie okresu konsultacji z interesariuszami, monitorowania skutków wdrożonych przepisów wpływających na prowadzenie działalności gospodarczej i wydłużenia okresu vacatio legis w przypadku projektów pogarszających warunki funkcjonowania przedsiębiorców.</w:t>
            </w:r>
          </w:p>
          <w:p>
            <w:pPr>
              <w:pStyle w:val="Normal"/>
              <w:spacing w:before="0" w:after="120"/>
              <w:jc w:val="both"/>
              <w:rPr>
                <w:rFonts w:ascii="Times New Roman" w:hAnsi="Times New Roman" w:cs="Times New Roman"/>
              </w:rPr>
            </w:pPr>
            <w:r>
              <w:rPr>
                <w:rFonts w:cs="Times New Roman" w:ascii="Times New Roman" w:hAnsi="Times New Roman"/>
              </w:rPr>
              <w:t xml:space="preserve">Funkcjonują już pewne uregulowania w zakresie monitorowania skutków obowiązującego prawa gospodarczego, w szczególności art. 70 Prawa przedsiębiorców, który obliguje członków Rady Ministrów do prowadzenia bieżącego przeglądu prawa funkcjonowania aktów normatywnych określających zasady podejmowania, wykonywania lub zakończenia działalności gospodarczej. Doświadczenia płynące z  obowiązywania tych przepisów uzasadniają potrzebę ich nowelizacji. W pierwszej kolejności brak jest precyzyjnego standardu informacji, jaką należy przekazać Radzie Ministrów w wyniku dokonania przeglądu. Stosowany w dotychczasowej praktyce formularz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i w jaki sposób zaangażować przedstawicieli przedsiębiorców w ten proces. Ponadto,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etapu rozpoczynania działalności przez przedsiębiorcę oraz rozwoju jego przedsiębiorstwa w kolejnych latach. Nowelizacja obejmie też przepisy dot. zasad stanowienia prawa gospodarczego 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komponentów:</w:t>
            </w:r>
          </w:p>
          <w:p>
            <w:pPr>
              <w:pStyle w:val="Normal"/>
              <w:numPr>
                <w:ilvl w:val="0"/>
                <w:numId w:val="2"/>
              </w:numPr>
              <w:jc w:val="both"/>
              <w:rPr/>
            </w:pPr>
            <w:r>
              <w:rPr>
                <w:rFonts w:cs="Times New Roman" w:ascii="Times New Roman" w:hAnsi="Times New Roman"/>
              </w:rPr>
              <w:t>Ułatwienia przy podejmowaniu pierwszych kroków w biznesie;</w:t>
            </w:r>
          </w:p>
          <w:p>
            <w:pPr>
              <w:pStyle w:val="Normal"/>
              <w:numPr>
                <w:ilvl w:val="0"/>
                <w:numId w:val="2"/>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2"/>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iektórych wątpliwości praktycznych funkcjonowania instytucji działalności nierejestrowej (z korzyścią zarówno dla obywateli, jak i dla organów).</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Krajowym Rejestrze Sądowym.</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Skrócenie maksymalnego czasu kontroli mikroprzedsiębiorców (z 12 do 6 dni) w Prawie przedsiębiorc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stosowanie częstotliwości przeprowadzania kontroli planowych działalności gospodarczej do zidentyfikowanego poziomu ryzyka związanego z wykonywaną przez przedsiębiorcę działalnością – im mniejsza kategoria ryzyka, tym mniejsza liczba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Określenie trzech kategorii ryzyka naruszenia prawa w ramach wykonywania działalności gospodarczej: niskie, średnie i wysokie. Obowiązek przyporządkowania przez organ kontroli poszczególnych kontrolowanych przedsiębiorców do jednej z trzech kategorii ryzyka. Wprowadzenie maksymalnej częstotliwości kontroli planowych dla każdej z trzech kategorii ryzyka (ryzyko wysokie – nie częściej niż raz na dwa lata, ryzyko średnie – nie częściej raz na trzy lata, ryzyko niskie – nie częściej niż raz na pięć lat). Kontrolowany przedsiębiorca zostanie poinformowany o przypisanej mu kategorii ryzyka najpóźniej w momencie rozpoczęcia kontroli. Jeśli organ kontroli przekroczy określony dla danej kategorii ryzyka limit liczby kontroli planowych w danym okresie, przedsiębiorca będzie mógł wnieść sprzeciw wobec podjęcia przez organ kontroli z naruszeniem limitu. Jednocześnie organy kontroli zachowają bardzo szeroką możliwość prowadzenia kontroli doraźnych – projekt nie przewiduje zmian w tym zakresie. Omawiane reguły nie znajdą zastosowania, jeżeli bezpośrednio stosowane przepisy prawa UE, ratyfikowane umowy międzynarodowe i przepisy odrębne określają inaczej częstotliwość kontroli.</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rzeprowadzania analiz prawdopodobieństwa naruszenia prawa. Przedsiębiorcy będą wiedzieli, że organ kontroli w procesie analizy przedkontrolnej i typowania do kontroli planowej kieruje się obiektywnymi przesłankami (np. większym ryzykiem naruszenia obowiązków) i jest bezstronny, a także będą mogli poznać logikę, którą kieruje się organ kontroli przy typowaniu do kontroli, częstotliwość kontroli przeprowadzonych u podmiotów w danym sektorze mających określone obroty czy liczbę pracowników. Należy przy tym zastrzec, że publikacja wyników analiz prawdopodobieństwa naruszenia prawa będzie miała przede wszystkim charakter poglądowy i orientacyjny (z uwzględnieniem tajemnic prawnie chronionych), nie stanowiąc podstawy do kwestionowania konkretnych czynności organ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Propozycja umożliwi np. wydanie postanowienia o odstąpieniu od czynności kontrolnych, gdy kontrola trwa zbyt długo i nie ma w rzeczywistości na celu przeciwdziałania popełnieniu czynu zabronionego.</w:t>
            </w:r>
          </w:p>
          <w:p>
            <w:pPr>
              <w:pStyle w:val="Akapitzlist"/>
              <w:numPr>
                <w:ilvl w:val="0"/>
                <w:numId w:val="2"/>
              </w:numPr>
              <w:spacing w:before="0" w:after="240"/>
              <w:ind w:left="714"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rozwiązań uniemożliwiających wszczynanie de facto fikcyjnych postępowań w sprawie o przestępstwo skarbowe lub wykroczenie skarbowe jedynie dla celu zawieszenia biegu terminu przedawnienia zobowiązania podatkowego lub przedawnienia kwoty należności celnej. </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m.in. w stosunku do których zachodzi uzasadnione przypuszczenie, że egzekucja administracyjna będzie bezskuteczna z powodu braku majątku lub źródła dochodu zobowiązanego, z których jest możliwe wyegzekwowanie środków pieniężnych przewyższających koszty egzekucyjne.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82 ustawy </w:t>
            </w:r>
            <w:bookmarkStart w:id="10" w:name="_Hlk132193569"/>
            <w:r>
              <w:rPr>
                <w:rFonts w:cs="Times New Roman" w:ascii="Times New Roman" w:hAnsi="Times New Roman"/>
              </w:rPr>
              <w:t>o emeryturach i rentach z Funduszu Ubezpieczeń Społecznych</w:t>
            </w:r>
            <w:bookmarkEnd w:id="10"/>
            <w:r>
              <w:rPr>
                <w:rFonts w:cs="Times New Roman" w:ascii="Times New Roman" w:hAnsi="Times New Roman"/>
              </w:rPr>
              <w:t xml:space="preserve">,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2"/>
              </w:numPr>
              <w:jc w:val="both"/>
              <w:rPr/>
            </w:pPr>
            <w:r>
              <w:rPr>
                <w:rFonts w:cs="Times New Roman" w:ascii="Times New Roman" w:hAnsi="Times New Roman"/>
                <w:color w:val="000000"/>
              </w:rPr>
              <w:t xml:space="preserve">art. 186b, art. 186c, art. 186d, art. 186e </w:t>
            </w:r>
            <w:r>
              <w:rPr>
                <w:rFonts w:cs="Times New Roman" w:ascii="Times New Roman" w:hAnsi="Times New Roman"/>
              </w:rPr>
              <w:t xml:space="preserve">ustawy – Prawo lotnicze, </w:t>
            </w:r>
          </w:p>
          <w:p>
            <w:pPr>
              <w:pStyle w:val="Akapitzlist"/>
              <w:numPr>
                <w:ilvl w:val="0"/>
                <w:numId w:val="2"/>
              </w:numPr>
              <w:jc w:val="both"/>
              <w:rPr/>
            </w:pPr>
            <w:r>
              <w:rPr>
                <w:rFonts w:cs="Times New Roman" w:ascii="Times New Roman" w:hAnsi="Times New Roman"/>
              </w:rPr>
              <w:t xml:space="preserve">art. 9a ustawy o wyrobie napojów spirytusowych, </w:t>
            </w:r>
          </w:p>
          <w:p>
            <w:pPr>
              <w:pStyle w:val="Akapitzlist"/>
              <w:numPr>
                <w:ilvl w:val="0"/>
                <w:numId w:val="2"/>
              </w:numPr>
              <w:jc w:val="both"/>
              <w:rPr/>
            </w:pPr>
            <w:r>
              <w:rPr>
                <w:rFonts w:cs="Times New Roman" w:ascii="Times New Roman" w:hAnsi="Times New Roman"/>
              </w:rPr>
              <w:t xml:space="preserve">art. 7c ustawy o wyrobie alkoholu etylowego oraz wytwarzaniu wyrobów tytoniowych, </w:t>
            </w:r>
          </w:p>
          <w:p>
            <w:pPr>
              <w:pStyle w:val="Akapitzlist"/>
              <w:numPr>
                <w:ilvl w:val="0"/>
                <w:numId w:val="2"/>
              </w:numPr>
              <w:jc w:val="both"/>
              <w:rPr/>
            </w:pPr>
            <w:r>
              <w:rPr>
                <w:rFonts w:cs="Times New Roman" w:ascii="Times New Roman" w:hAnsi="Times New Roman"/>
              </w:rPr>
              <w:t xml:space="preserve">art. 16o ustawy o zawodach lekarza i lekarza dentysty, </w:t>
            </w:r>
          </w:p>
          <w:p>
            <w:pPr>
              <w:pStyle w:val="Akapitzlist"/>
              <w:numPr>
                <w:ilvl w:val="0"/>
                <w:numId w:val="2"/>
              </w:numPr>
              <w:jc w:val="both"/>
              <w:rPr>
                <w:rFonts w:ascii="Times New Roman" w:hAnsi="Times New Roman" w:cs="Times New Roman"/>
              </w:rPr>
            </w:pPr>
            <w:r>
              <w:rPr>
                <w:rFonts w:cs="Times New Roman" w:ascii="Times New Roman" w:hAnsi="Times New Roman"/>
              </w:rPr>
              <w:t>art. 2 ustawy o dokonywaniu w księgach wieczystych wpisów na rzecz Skarbu Państwa w oparciu o międzynarodowe umowy o uregulowaniu roszczeń finansowych.</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2"/>
              </w:numPr>
              <w:spacing w:before="0" w:after="120"/>
              <w:contextualSpacing/>
              <w:jc w:val="both"/>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mogłoby ulec umorzeniu, w sytuacji, gdy zaistniałe przeszkody do kontynuowania postępowania nie zostaną w tym terminie usunięte, a wszystkie strony nie są zainteresowane prowadzeniem postępowania.</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2"/>
              </w:numPr>
              <w:spacing w:before="0" w:after="240"/>
              <w:ind w:left="357" w:hanging="357"/>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2"/>
              </w:numPr>
              <w:spacing w:before="0" w:after="120"/>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elektronizacji rozpraw przed KIO.</w:t>
            </w:r>
          </w:p>
          <w:p>
            <w:pPr>
              <w:pStyle w:val="Normal"/>
              <w:spacing w:before="0" w:after="120"/>
              <w:jc w:val="both"/>
              <w:rPr/>
            </w:pPr>
            <w:r>
              <w:rPr>
                <w:rFonts w:cs="Times New Roman" w:ascii="Times New Roman" w:hAnsi="Times New Roman"/>
                <w:color w:val="000000"/>
                <w:spacing w:val="-2"/>
              </w:rPr>
              <w:t>Proponowane rozwiązanie zakłada zmianę w ustawie – Prawo zamówień publicznych polegającą na umożliwieniu prowadzenia rozpraw przed Krajową Izbą Odwoławczą w formie online, tzn. przy użyciu urządzeń technicznych umożliwiających przeprowadzenie posiedzeń na odległość z jednoczesnym bezpośrednim przekazem obrazu i dźwięku.</w:t>
            </w:r>
          </w:p>
          <w:p>
            <w:pPr>
              <w:pStyle w:val="Normal"/>
              <w:spacing w:before="0" w:after="120"/>
              <w:jc w:val="both"/>
              <w:rPr/>
            </w:pPr>
            <w:r>
              <w:rPr>
                <w:rFonts w:cs="Times New Roman" w:ascii="Times New Roman" w:hAnsi="Times New Roman"/>
                <w:color w:val="000000"/>
                <w:spacing w:val="-2"/>
              </w:rPr>
              <w:t>Interwencja legislacyjna będzie polegała na wprowadzeniu podstawy prawnej dla zdalnej formy posiedzeń oraz przewidzeniu przesłanek umożliwiających w określonych przypadkach podjęcie decyzji o prowadzeniu rozpraw stacjonarnie. Dokonane zostaną także punktowe zmiany dotyczące prowadzenia postępowania odwoławczego przed Krajową Izbą Odwoławczą, a więc przede wszystkim w Dziale IX ustawy, mające na celu zachowanie efektywności i szybkości postępowania w warunkach odbywania ich zdalnie. Zmiany obejmą również akty niższego rzędu, tj. rozporządzenia przewidziane w ustawie.</w:t>
            </w:r>
          </w:p>
          <w:p>
            <w:pPr>
              <w:pStyle w:val="Normal"/>
              <w:jc w:val="both"/>
              <w:rPr/>
            </w:pPr>
            <w:r>
              <w:rPr>
                <w:rFonts w:cs="Times New Roman" w:ascii="Times New Roman" w:hAnsi="Times New Roman"/>
                <w:color w:val="000000"/>
                <w:spacing w:val="-2"/>
              </w:rPr>
              <w:t>Zmianom legislacyjnym towarzyszyć będą również zmiany organizacyjne i technologiczne po stronie Krajowej Izby Odwoławczej oraz Prezesa Urzędu Zamówień Publicznych, który zgodnie z art. 469 pkt 14 ustawy – Prawo zamówień publicznych zapewnia funkcjonowanie systemu środków ochrony prawnej w zakresie postępowania odwoławczego.</w:t>
            </w:r>
          </w:p>
          <w:p>
            <w:pPr>
              <w:pStyle w:val="ARTartustawynprozporzdzenia"/>
              <w:spacing w:lineRule="auto" w:line="276" w:before="0" w:after="120"/>
              <w:ind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2"/>
              </w:numPr>
              <w:spacing w:before="0" w:after="120"/>
              <w:jc w:val="both"/>
              <w:rPr>
                <w:rFonts w:ascii="Times New Roman" w:hAnsi="Times New Roman" w:cs="Times New Roman"/>
                <w:i/>
                <w:i/>
                <w:iCs/>
                <w:u w:val="single"/>
              </w:rPr>
            </w:pPr>
            <w:r>
              <w:rPr>
                <w:rFonts w:cs="Times New Roman" w:ascii="Times New Roman" w:hAnsi="Times New Roman"/>
                <w:i/>
                <w:iCs/>
                <w:u w:val="single"/>
              </w:rPr>
              <w:t>Zmiany w zakresie systemu ubezpieczeń społecznych.</w:t>
            </w:r>
          </w:p>
          <w:p>
            <w:pPr>
              <w:pStyle w:val="Akapitzlist"/>
              <w:numPr>
                <w:ilvl w:val="0"/>
                <w:numId w:val="2"/>
              </w:numPr>
              <w:spacing w:before="0" w:after="120"/>
              <w:contextualSpacing/>
              <w:jc w:val="both"/>
              <w:rPr>
                <w:rFonts w:ascii="Times New Roman" w:hAnsi="Times New Roman" w:cs="Times New Roman"/>
                <w:i/>
                <w:i/>
              </w:rPr>
            </w:pPr>
            <w:r>
              <w:rPr>
                <w:rFonts w:cs="Times New Roman" w:ascii="Times New Roman" w:hAnsi="Times New Roman"/>
                <w:i/>
              </w:rPr>
              <w:t>Doprecyzowanie reguł dot. liczenia karencji odnoszącej się do możliwości ponownego skorzystania z tzw. „Małego ZUS Plus”.</w:t>
            </w:r>
          </w:p>
          <w:p>
            <w:pPr>
              <w:pStyle w:val="ARTartustawynprozporzdzenia"/>
              <w:spacing w:lineRule="auto" w:line="276" w:before="0" w:after="120"/>
              <w:ind w:hanging="0"/>
              <w:rPr/>
            </w:pPr>
            <w:r>
              <w:rPr>
                <w:rFonts w:cs="Times New Roman" w:ascii="Times New Roman" w:hAnsi="Times New Roman"/>
                <w:sz w:val="22"/>
                <w:szCs w:val="22"/>
              </w:rPr>
              <w:t>Wprowadzenie przepisu doprecyzowującego, że przedsiębiorcy, którzy rozpoczęli korzystanie z ulgi Mały ZUS i którzy wykorzystali przysługujące im 36 miesięcy, a następnie opłacali pełne składki (24 miesiące) powinni mieć możliwość ponownego zgłoszenia do ubezpieczeń społecznych z kodem ubezpieczenia właściwym dla Małego ZUS-u Plus, od razu po upływie okresu karencji.</w:t>
            </w:r>
          </w:p>
          <w:p>
            <w:pPr>
              <w:pStyle w:val="Normal"/>
              <w:numPr>
                <w:ilvl w:val="0"/>
                <w:numId w:val="2"/>
              </w:numPr>
              <w:spacing w:before="0" w:after="120"/>
              <w:jc w:val="both"/>
              <w:rPr/>
            </w:pPr>
            <w:r>
              <w:rPr>
                <w:rFonts w:cs="Times New Roman" w:ascii="Times New Roman" w:hAnsi="Times New Roman"/>
                <w:i/>
                <w:iCs/>
                <w:u w:val="single"/>
              </w:rPr>
              <w:t xml:space="preserve">Inne zmiany: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lineRule="auto" w:line="240" w:before="0" w:after="120"/>
              <w:jc w:val="both"/>
              <w:rPr/>
            </w:pPr>
            <w:r>
              <w:rPr>
                <w:rFonts w:cs="Times New Roman" w:ascii="Times New Roman" w:hAnsi="Times New Roman"/>
                <w:color w:val="000000"/>
              </w:rPr>
              <w:t xml:space="preserve">Zmiany zachodzące w otoczeniu gospodarczym i środowisku rzemieślniczym oraz dotychczasowa praktyka stosowania ustawy </w:t>
            </w:r>
            <w:r>
              <w:rPr>
                <w:rFonts w:cs="Times New Roman" w:ascii="Times New Roman" w:hAnsi="Times New Roman"/>
                <w:i/>
                <w:iCs/>
                <w:color w:val="000000"/>
              </w:rPr>
              <w:t>o rzemiośle</w:t>
            </w:r>
            <w:r>
              <w:rPr>
                <w:rFonts w:cs="Times New Roman" w:ascii="Times New Roman" w:hAnsi="Times New Roman"/>
                <w:color w:val="000000"/>
              </w:rPr>
              <w:t xml:space="preserve"> wymuszają potrzebę nowelizacji jej przepisów i dostosowania do obecnych realiów społeczno-gospodarczych, poprzez:</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eślnika</w:t>
            </w:r>
          </w:p>
          <w:p>
            <w:pPr>
              <w:pStyle w:val="Normal"/>
              <w:autoSpaceDE w:val="false"/>
              <w:spacing w:lineRule="auto" w:line="240" w:before="0" w:after="120"/>
              <w:jc w:val="both"/>
              <w:rPr/>
            </w:pPr>
            <w:r>
              <w:rPr>
                <w:rFonts w:cs="Times New Roman" w:ascii="Times New Roman" w:hAnsi="Times New Roman"/>
                <w:color w:val="000000"/>
              </w:rPr>
              <w:t>Projekt nowelizacji rozszerza definicję rzemiosła i rzemieślnika poprzez rozszerzenie katalogu prawnie dopuszczalnej formy prowadzenia działalności gospodarczej w zakresie rzemiosła.</w:t>
            </w:r>
          </w:p>
          <w:p>
            <w:pPr>
              <w:pStyle w:val="Normal"/>
              <w:autoSpaceDE w:val="false"/>
              <w:spacing w:lineRule="auto" w:line="256"/>
              <w:jc w:val="both"/>
              <w:rPr/>
            </w:pPr>
            <w:r>
              <w:rPr>
                <w:rFonts w:cs="Times New Roman" w:ascii="Times New Roman" w:hAnsi="Times New Roman"/>
                <w:color w:val="000000"/>
              </w:rPr>
              <w:t>Nowa definicja rzemieślnika obejmie dodatkowo spółki kapitałowe (inne niż jednoosobowe spółki kapitałowe powstałe w wyniku przekształcenia przedsiębiorcy będącego osobą fizyczną wykonującego we własnym imieniu działalność gospodarczą z wykorzystaniem zawodowych kwalifikacji i pracy własnej).</w:t>
            </w:r>
          </w:p>
          <w:p>
            <w:pPr>
              <w:pStyle w:val="Normal"/>
              <w:autoSpaceDE w:val="false"/>
              <w:spacing w:lineRule="auto" w:line="256" w:before="120" w:after="0"/>
              <w:jc w:val="both"/>
              <w:rPr/>
            </w:pPr>
            <w:r>
              <w:rPr>
                <w:rFonts w:cs="Times New Roman" w:ascii="Times New Roman" w:hAnsi="Times New Roman"/>
                <w:color w:val="000000"/>
              </w:rPr>
              <w:t>Ponadto w</w:t>
            </w:r>
            <w:r>
              <w:rPr>
                <w:rFonts w:cs="Times New Roman" w:ascii="Times New Roman" w:hAnsi="Times New Roman"/>
              </w:rPr>
              <w:t xml:space="preserve"> odniesieniu do spółki komandytowej i komandytowo-akcyjnej proponuje się odejście od wymogu, aby wspólnikami takiej spółki mogły być wyłącznie osoby fizyczne. </w:t>
            </w:r>
          </w:p>
          <w:p>
            <w:pPr>
              <w:pStyle w:val="Normal"/>
              <w:autoSpaceDE w:val="false"/>
              <w:spacing w:lineRule="auto" w:line="256" w:before="120" w:after="0"/>
              <w:jc w:val="both"/>
              <w:rPr>
                <w:rFonts w:ascii="Times New Roman" w:hAnsi="Times New Roman" w:cs="Times New Roman"/>
              </w:rPr>
            </w:pPr>
            <w:r>
              <w:rPr>
                <w:rFonts w:cs="Times New Roman" w:ascii="Times New Roman" w:hAnsi="Times New Roman"/>
              </w:rPr>
              <w:t>Takie rozszerzenie definicji rzemiosła i rzemieślnika umożliwi przedsiębiorcom rzemieślnikom szeroki wybór prawnie dopuszczalnej formy prowadzenia działalności gospodarczej.</w:t>
            </w:r>
          </w:p>
          <w:p>
            <w:pPr>
              <w:pStyle w:val="Default"/>
              <w:spacing w:lineRule="auto" w:line="256" w:before="120" w:after="120"/>
              <w:jc w:val="both"/>
              <w:rPr/>
            </w:pPr>
            <w:r>
              <w:rPr>
                <w:color w:val="000000"/>
                <w:sz w:val="22"/>
                <w:szCs w:val="22"/>
              </w:rPr>
              <w:t>Kolejną zmianą oczekiwaną przez środowisko rzemieślnicze jest odejście od wymogu, aby co do zasady wszyscy wspólnicy spółek handlowych musieli posiadać kwalifikacje zawodowe w rzemiośle, a do tego wyłącznie potwierdzone dowodami kwalifikacji zawodowych w rzemiośle w postaci dyplomu mistrza, świadectwa czeladniczego lub robotnika wykwalifikowanego w zawodzie odpowiadającym danemu rodzajowi rzemiosła. Wychodząc naprzeciw temu oczekiwaniu proponuje się odejście od wymogu dotyczącego wykorzystywania w ramach działalności gospodarczej spółek kwalifikacji zawodowych w rzemiośle i pracy własnej wszystkich wspólników na rzecz kryterium, aby kwalifikacje zawodowe w rzemiośle posiadał co najmniej jeden wspólnik spółki.</w:t>
            </w:r>
          </w:p>
          <w:p>
            <w:pPr>
              <w:pStyle w:val="Normal"/>
              <w:autoSpaceDE w:val="false"/>
              <w:spacing w:lineRule="auto" w:line="256"/>
              <w:jc w:val="both"/>
              <w:rPr/>
            </w:pPr>
            <w:r>
              <w:rPr>
                <w:rFonts w:cs="Times New Roman" w:ascii="Times New Roman" w:hAnsi="Times New Roman"/>
              </w:rPr>
              <w:t>Ponadto proponuje się zniesienie ograniczenia zawartego w art. 2 ust. 1 nowelizowanej ustawy, różnicującego wymogi dotyczące posiadania i wykorzystywania odpowiednich kwalifikacji rzemieślniczych w zależności od formy prowadzonej działalności gospodarczej oraz stosunków między wspólnikami. W ramach nowelizacji proponuje się, aby bez względu na formę prowadzonej działalności oraz niezależnie od stosunków między wspólnikami rzemiosło mogło być wykonywane przez przedsiębiorcę legitymującego się dowolnym dowodem kwalifikacji zawodowych w rzemiośle, wymienionym w art. 3 ust. 1 nowelizowanej ustawy. Ustawodawca nie znajduje bowiem uzasadnienia dla dalszego utrzymywania ograniczenia, zgodnie z którym w przypadku spółek handlowych rzemieślnikiem może być wyłącznie osoba, która legitymuje się dowodami kwalifikacji rzemieślniczych, wydanymi przez izby rzemieślnicze przeprowadzające egzaminy czeladnicze i egzaminy mistrzowskie.</w:t>
            </w:r>
          </w:p>
          <w:p>
            <w:pPr>
              <w:pStyle w:val="Normal"/>
              <w:autoSpaceDE w:val="false"/>
              <w:spacing w:lineRule="auto" w:line="256" w:before="120" w:after="120"/>
              <w:jc w:val="both"/>
              <w:rPr>
                <w:rFonts w:ascii="Times New Roman" w:hAnsi="Times New Roman" w:cs="Times New Roman"/>
              </w:rPr>
            </w:pPr>
            <w:r>
              <w:rPr>
                <w:rFonts w:cs="Times New Roman" w:ascii="Times New Roman" w:hAnsi="Times New Roman"/>
              </w:rPr>
              <w:t>Zgodnie z obowiązującymi regulacjami, przedsiębiorca spełniający wszystkie wymogi określone w art. 2 ust. 1, 4 i 6 oraz art. 3 ust. 1 nowelizowanej ustawy, z mocy ustawy jest rzemieślnikiem.</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Przedsiębiorcy, którzy na mocy obowiązujących przepisów są rzemieślnikami, utrzymają ten status po wejściu w życie znowelizowanych przepisów. </w:t>
            </w:r>
          </w:p>
          <w:p>
            <w:pPr>
              <w:pStyle w:val="Normal"/>
              <w:spacing w:before="120" w:after="120"/>
              <w:jc w:val="both"/>
              <w:rPr>
                <w:rFonts w:ascii="Times New Roman" w:hAnsi="Times New Roman" w:eastAsia="Aptos" w:cs="Times New Roman"/>
              </w:rPr>
            </w:pPr>
            <w:r>
              <w:rPr>
                <w:rFonts w:eastAsia="Aptos" w:cs="Times New Roman" w:ascii="Times New Roman" w:hAnsi="Times New Roman"/>
              </w:rPr>
              <w:t xml:space="preserve">Bezwarunkowy status rzemieślnika otrzymają także </w:t>
            </w:r>
            <w:r>
              <w:rPr>
                <w:rFonts w:eastAsia="Times New Roman" w:cs="Times New Roman" w:ascii="Times New Roman" w:hAnsi="Times New Roman"/>
              </w:rPr>
              <w:t>przedsiębiorcy, których działalność zostanie zarejestrowana po wejściu w życie nowelizacji ustawy o rzemiośle, których działalność wypełniałaby definicję rzemiosła w rozumieniu ustawy o rzemiośle w dotychczasowym brzmieniu.</w:t>
            </w:r>
          </w:p>
          <w:p>
            <w:pPr>
              <w:pStyle w:val="Normal"/>
              <w:spacing w:before="120" w:after="120"/>
              <w:jc w:val="both"/>
              <w:rPr/>
            </w:pPr>
            <w:r>
              <w:rPr>
                <w:rFonts w:eastAsia="Aptos" w:cs="Times New Roman" w:ascii="Times New Roman" w:hAnsi="Times New Roman"/>
              </w:rPr>
              <w:t xml:space="preserve">Pozostali przedsiębiorcy wykonujący rzemiosło w rozumieniu nowelizacji ustawy o rzemiośle, tj. spółki zarówno działające już w dniu wejścia w życie znowelizowanych przepisów, a których zawodowo wykonywana działalność gospodarcza stała się rzemiosłem w związku z wejściem w życie ww. przepisów, jak również spółki, </w:t>
            </w:r>
            <w:r>
              <w:rPr>
                <w:rFonts w:eastAsia="Times New Roman" w:cs="Times New Roman" w:ascii="Times New Roman" w:hAnsi="Times New Roman"/>
              </w:rPr>
              <w:t>których działalność zostanie zarejestrowana dopiero po wejściu w życie nowelizacji ustawy o rzemiośle, a których działalność także będzie wypełniać zmienioną definicję rzemiosła w związku z jej  rozszerzeniem</w:t>
            </w:r>
            <w:r>
              <w:rPr>
                <w:rFonts w:eastAsia="Aptos" w:cs="Times New Roman" w:ascii="Times New Roman" w:hAnsi="Times New Roman"/>
              </w:rPr>
              <w:t>, zostaną uznane za rzemieślników, o ile zrzeszą się w cechu lub izbie rzemieślniczej. Spółki takie nabędą status rzemieślników z dniem podjęcia uchwały przez właściwy organ statutowy organizacji samorządu gospodarczego rzemiosła o przyjęciu przedsiębiorcy.</w:t>
            </w:r>
          </w:p>
          <w:p>
            <w:pPr>
              <w:pStyle w:val="Normal"/>
              <w:spacing w:before="120" w:after="120"/>
              <w:jc w:val="both"/>
              <w:rPr/>
            </w:pPr>
            <w:r>
              <w:rPr>
                <w:rFonts w:eastAsia="Aptos" w:cs="Times New Roman" w:ascii="Times New Roman" w:hAnsi="Times New Roman"/>
              </w:rPr>
              <w:t>Podkreślić należy, że uzależnienie uzyskania statusu rzemieślnika przez ww. przedsiębiorców od członkostwa w cechu lub izbie rzemieślniczej nie narusza konstytucyjnej wolności zrzeszania się przewidzianej w art. 58 ust. 1 Konstytucji RP. Celem projektowanej regulacji nie jest nakładanie na przedsiębiorcę wykonującego rzemiosło jakichkolwiek ograniczeń naruszających jego prawa. Intencją projektodawcy jest, aby uzyskanie, w związku z wejściem w życie nowelizacji ustawy o rzemiośle,  ustawowego statusu rzemieślnika przez przedsiębiorców niespełniających dotychczasowej definicji rzemieślnika było konsekwencją ich świadomego wyboru. Decydującym kryterium kwalifikacji działalności przedsiębiorcy jako rzemieślniczej będzie nadal wykorzystywanie w niej zawodowych kwalifikacji w rzemiośle.</w:t>
            </w:r>
          </w:p>
          <w:p>
            <w:pPr>
              <w:pStyle w:val="Normal"/>
              <w:spacing w:before="120" w:after="120"/>
              <w:jc w:val="both"/>
              <w:rPr/>
            </w:pPr>
            <w:r>
              <w:rPr>
                <w:rFonts w:eastAsia="Aptos" w:cs="Times New Roman" w:ascii="Times New Roman" w:hAnsi="Times New Roman"/>
              </w:rPr>
              <w:t>Świadomość posiadania, bądź nieposiadania ustawowego statusu rzemieślnika jest niezwykle istotna z uwagi na proces prowadzonego przez przedsiębiorców przygotowania zawodowego młodocianych pracowników w rzemiośle. Proces ten kończy się egzaminem składanym przez młodocianego przed Okręgową Komisją Egzaminacyjną (w przypadku przedsiębiorcy nieposiadającego statusu rzemieślnika) lub egzaminem przed komisją egzaminacyjną izby rzemieślniczej (w przypadku przedsiębiorcy posiadającego ustawowy status rzemieślnika).</w:t>
            </w:r>
          </w:p>
          <w:p>
            <w:pPr>
              <w:pStyle w:val="Normal"/>
              <w:spacing w:lineRule="auto" w:line="256"/>
              <w:jc w:val="both"/>
              <w:rPr/>
            </w:pPr>
            <w:r>
              <w:rPr>
                <w:rFonts w:eastAsia="NSimSun" w:cs="Times New Roman" w:ascii="Times New Roman" w:hAnsi="Times New Roman"/>
                <w:lang w:eastAsia="zh-CN" w:bidi="hi-IN"/>
              </w:rPr>
              <w:t xml:space="preserve">Przedsiębiorcy prowadzący działalność gospodarczą z wykorzystaniem kwalifikacji zawodowych w rzemiośle, </w:t>
            </w:r>
            <w:r>
              <w:rPr>
                <w:rFonts w:eastAsia="Times New Roman" w:cs="Times New Roman" w:ascii="Times New Roman" w:hAnsi="Times New Roman"/>
              </w:rPr>
              <w:t xml:space="preserve">których zawodowo wykonywana działalność gospodarcza stała się rzemiosłem w związku z wejściem w życie znowelizowanych przepisów, </w:t>
            </w:r>
            <w:r>
              <w:rPr>
                <w:rFonts w:eastAsia="NSimSun" w:cs="Times New Roman" w:ascii="Times New Roman" w:hAnsi="Times New Roman"/>
                <w:lang w:eastAsia="zh-CN" w:bidi="hi-IN"/>
              </w:rPr>
              <w:t>niezainteresowani statusem rzemieślnika, będą mogli pozostać poza rzemiosłem.</w:t>
            </w:r>
          </w:p>
          <w:p>
            <w:pPr>
              <w:pStyle w:val="Normal"/>
              <w:tabs>
                <w:tab w:val="clear" w:pos="708"/>
                <w:tab w:val="left" w:pos="276" w:leader="none"/>
              </w:tabs>
              <w:spacing w:lineRule="auto" w:line="240" w:before="120" w:after="120"/>
              <w:jc w:val="both"/>
              <w:rPr>
                <w:rFonts w:ascii="Times New Roman" w:hAnsi="Times New Roman" w:cs="Times New Roman"/>
                <w:color w:val="000000"/>
              </w:rPr>
            </w:pPr>
            <w:r>
              <w:rPr>
                <w:rFonts w:cs="Times New Roman" w:ascii="Times New Roman" w:hAnsi="Times New Roman"/>
                <w:color w:val="000000"/>
              </w:rPr>
              <w:t>Proponowana definicja rzemieślnika przewiduje – jak obecnie − ograniczenie wielkości przedsiębiorcy rzemieślnika do mikro-, małego i średniego przedsiębiorcy.</w:t>
            </w:r>
          </w:p>
          <w:p>
            <w:pPr>
              <w:pStyle w:val="Normal"/>
              <w:numPr>
                <w:ilvl w:val="0"/>
                <w:numId w:val="6"/>
              </w:numPr>
              <w:spacing w:lineRule="auto" w:line="240" w:before="0" w:after="120"/>
              <w:ind w:left="318" w:hanging="284"/>
              <w:jc w:val="both"/>
              <w:rPr>
                <w:rFonts w:ascii="Times New Roman" w:hAnsi="Times New Roman" w:eastAsia="NSimSun" w:cs="Times New Roman"/>
                <w:color w:val="000000"/>
                <w:kern w:val="2"/>
                <w:lang w:eastAsia="zh-CN" w:bidi="hi-IN"/>
              </w:rPr>
            </w:pPr>
            <w:r>
              <w:rPr>
                <w:rFonts w:eastAsia="NSimSun" w:cs="Times New Roman" w:ascii="Times New Roman" w:hAnsi="Times New Roman"/>
                <w:color w:val="000000"/>
                <w:kern w:val="2"/>
                <w:lang w:eastAsia="zh-CN" w:bidi="hi-IN"/>
              </w:rPr>
              <w:t>Przyjęcie rozszerzonej definicji rzemiosła</w:t>
            </w:r>
          </w:p>
          <w:p>
            <w:pPr>
              <w:pStyle w:val="Akapitzlist"/>
              <w:ind w:left="0" w:hanging="0"/>
              <w:jc w:val="both"/>
              <w:rPr/>
            </w:pPr>
            <w:r>
              <w:rPr>
                <w:rFonts w:cs="Times New Roman" w:ascii="Times New Roman" w:hAnsi="Times New Roman"/>
                <w:color w:val="000000"/>
              </w:rPr>
              <w:t xml:space="preserve">Obecna ustawa o rzemiośle wyklucza z rzemiosła usługi lecznicze, a tym samym niektóre czynności/zawody zaliczane tradycyjnie do rzemiosła. </w:t>
            </w:r>
          </w:p>
          <w:p>
            <w:pPr>
              <w:pStyle w:val="Akapitzlist"/>
              <w:spacing w:before="120" w:after="120"/>
              <w:ind w:left="0" w:hanging="0"/>
              <w:contextualSpacing w:val="false"/>
              <w:rPr>
                <w:rFonts w:ascii="Times New Roman" w:hAnsi="Times New Roman" w:cs="Times New Roman"/>
                <w:color w:val="000000"/>
              </w:rPr>
            </w:pPr>
            <w:r>
              <w:rPr>
                <w:rFonts w:cs="Times New Roman" w:ascii="Times New Roman" w:hAnsi="Times New Roman"/>
                <w:color w:val="000000"/>
              </w:rPr>
              <w:t>Projekt nowelizacji proponuje włączenie do rzemiosła usług optyka okularowego i protetyka słuchu, których działalność zaliczana jest do usług leczniczych, co do zasady wyłączonych z rzemiosła, natomiast w zawodach tych prowadzone jest dualne kształcenie zawodowe kończące się egzaminem czeladniczym lub mistrzowskim.</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Zmiany w zakresie dofinansowania kosztów kształcenia młodocianego pracownika.</w:t>
            </w:r>
          </w:p>
          <w:p>
            <w:pPr>
              <w:pStyle w:val="Normal"/>
              <w:autoSpaceDE w:val="false"/>
              <w:spacing w:lineRule="auto" w:line="256" w:before="0" w:after="120"/>
              <w:jc w:val="both"/>
              <w:rPr>
                <w:rFonts w:ascii="Times New Roman" w:hAnsi="Times New Roman" w:cs="Times New Roman"/>
                <w:color w:val="000000"/>
              </w:rPr>
            </w:pPr>
            <w:r>
              <w:rPr>
                <w:rFonts w:eastAsia="Times New Roman" w:cs="Arial" w:ascii="Times New Roman" w:hAnsi="Times New Roman"/>
                <w:lang w:eastAsia="pl-PL"/>
              </w:rPr>
              <w:t xml:space="preserve">W odniesieniu do </w:t>
            </w:r>
            <w:r>
              <w:rPr>
                <w:rFonts w:cs="Times New Roman" w:ascii="Times New Roman" w:hAnsi="Times New Roman"/>
              </w:rPr>
              <w:t xml:space="preserve">dofinansowania kosztów kształcenia młodocianego pracownika proponuje się wprowadzenie zasady, zgodnie z którą dofinansowanie przysługiwać będzie za fakt podejścia młodocianego do egzaminu czeladniczego bądź zawodowego, nie zaś – zdania go. Waloryzacja dofinansowania miałaby zaś następować w przypadku gdy wzrost wskaźnika cen towarów i usług konsumpcyjnych przekroczyłby 5% nie w stosunku do roku poprzedniego, ale w stosunku do roku, w którym dokonano poprzedniej (ostatniej) waloryzacji. </w:t>
            </w:r>
          </w:p>
          <w:p>
            <w:pPr>
              <w:pStyle w:val="Akapitzlist"/>
              <w:numPr>
                <w:ilvl w:val="0"/>
                <w:numId w:val="2"/>
              </w:numPr>
              <w:spacing w:before="0" w:after="120"/>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dodatkowych bodźców zachęcających do zainicjowania procedury mediacyjnej lub koncyliacyjnej w sprawach administracyjnych oraz cywilnych (sprawy gospodarcze i prawa pracy).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Doprecyzowane zostaną przepisy o zakresie spraw, w których może być prowadzona mediacja administracyjna, oraz pouczeniach o mediacji w postępowaniu administracyjnym, aby strony mogły dowiedzieć się o możliwości korzystania z mediacji oraz zaletach tego rozwiązania.</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Na gruncie KPC wzmocniona zostanie zasada skłaniania przez sąd do polubownego zakończenia sporu poprzez kierowanie stron do wzięcia udziału w spotkaniu informacyjnym nt. polubownych metod rozwiązywania sporów albo kierowania stron do mediacji w sprawach z zakresu prawa pracy (za wyjątkiem spraw dotyczących rozwiązania umowy o pracę), spraw z zakresu prawa gospodarczego oraz innych spraw z udziałem przedsiębiorców, jeśli pozew nie będzie zawierał informacji o próbach pozasądowego rozwiązania sporu albo wyjaśnienia przyczyn niepodjęcia takich prób.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 KPC proponuje się także rozszerzyć możliwość zatwierdzenia ugody zawartej przez strony postępowania / postępowań także o sprawy objęte ugodą, które nie są przedmiotem postępowania sądowego. Pozwoli to stronom zakończyć w ramach jednej ugody wiele problematycznych kwestii, niekiedy ze sobą połączone, a niekoniecznie zostały objęte pozwem albo pozwami.</w:t>
            </w:r>
          </w:p>
          <w:p>
            <w:pPr>
              <w:pStyle w:val="Normal"/>
              <w:numPr>
                <w:ilvl w:val="0"/>
                <w:numId w:val="2"/>
              </w:numPr>
              <w:spacing w:before="0" w:after="120"/>
              <w:jc w:val="both"/>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2"/>
              </w:numPr>
              <w:spacing w:before="120" w:after="120"/>
              <w:jc w:val="both"/>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szCs w:val="23"/>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Normal"/>
              <w:numPr>
                <w:ilvl w:val="0"/>
                <w:numId w:val="2"/>
              </w:numPr>
              <w:spacing w:before="120" w:after="120"/>
              <w:jc w:val="both"/>
              <w:rPr>
                <w:rFonts w:ascii="Times New Roman" w:hAnsi="Times New Roman" w:cs="Times New Roman"/>
                <w:i/>
                <w:i/>
              </w:rPr>
            </w:pPr>
            <w:r>
              <w:rPr>
                <w:rFonts w:cs="Times New Roman" w:ascii="Times New Roman" w:hAnsi="Times New Roman"/>
                <w:i/>
              </w:rPr>
              <w:t xml:space="preserve">Jednoznaczne przesądzenie w przepisach, że pojazdy przeznaczone do celów badawczych realizowanych przez firmy badawcze są wyłączone spod akcyzy. </w:t>
            </w:r>
          </w:p>
          <w:p>
            <w:pPr>
              <w:pStyle w:val="Normal"/>
              <w:spacing w:before="120" w:after="120"/>
              <w:jc w:val="both"/>
              <w:rPr>
                <w:rFonts w:ascii="Times New Roman" w:hAnsi="Times New Roman" w:cs="Times New Roman"/>
              </w:rPr>
            </w:pPr>
            <w:r>
              <w:rPr>
                <w:rFonts w:cs="Times New Roman" w:ascii="Times New Roman" w:hAnsi="Times New Roman"/>
              </w:rPr>
              <w:t xml:space="preserve">W ustawie o podatku akcyzowym proponuje się dodanie przepisu, którego celem będzie zwolnienie od akcyzy samochodów osobowych wykorzystywanych do celów badawczych i rozwojowych w prowadzonej działalności badawczo-rozwojowej. Zwolnienie to będzie obowiązywało w czasie wykorzystywania samochodu osobowego do celów badawczych i rozwojowych w prowadzonej działalności badawczo-rozwojowej, jednak nie dłużej niż do dnia wygaśnięcia albo uchylenia decyzji o profesjonalnej rejestracji pojazdów. Dzięki tej zmiany zostanie przesądzone, że samochody osobowe wykorzystywane do celów badawczych w prowadzonej działalności badawczo-rozwojowej są zwolnione z akcyzy.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 xml:space="preserve">Umożliwienie zaliczania do kosztów kwalifikowanych kosztów przeglądów, konserwacji, kalibracji aparatury wykorzystywanej do prowadzenia działalności B+R oraz kosztów specjalistycznego transportu towarów wykorzystywanych na potrzeby B+R) – pod warunkiem, że nie wynika to z umowy zawartej z podmiotem powiązanym z podatnikiem. </w:t>
            </w:r>
          </w:p>
          <w:p>
            <w:pPr>
              <w:pStyle w:val="Normal"/>
              <w:spacing w:before="0" w:after="120"/>
              <w:jc w:val="both"/>
              <w:rPr/>
            </w:pPr>
            <w:r>
              <w:rPr>
                <w:rFonts w:cs="Times New Roman" w:ascii="Times New Roman" w:hAnsi="Times New Roman"/>
              </w:rPr>
              <w:t>W art. 18d ust. 2 ustawy o CIT rozszerzona zostanie możliwość zaliczenia do kosztów kwalifikowanych kosztów związanych z działalnością badawczo-rozwojową: a) przeglądów, konserwacji oraz kalibracji aparatury naukowo-badawczej wykorzystywanej wyłącznie w prowadzonej działalności badawczo-rozwojowej, jeżeli to korzystanie nie wynika z umowy zawartej z podmiotem powiązanym z podatnikiem; b) specjalistycznego transportu towarów wykorzystywanych wyłącznie w prowadzonej działalności badawczo-rozwojowej, jeżeli to korzystanie nie wynika z umowy zawartej z podmiotem powiązanym z podatnikiem.</w:t>
            </w:r>
          </w:p>
          <w:p>
            <w:pPr>
              <w:pStyle w:val="Normal"/>
              <w:numPr>
                <w:ilvl w:val="0"/>
                <w:numId w:val="2"/>
              </w:numPr>
              <w:spacing w:before="0" w:after="120"/>
              <w:jc w:val="both"/>
              <w:rPr/>
            </w:pPr>
            <w:r>
              <w:rPr>
                <w:rFonts w:cs="Times New Roman" w:ascii="Times New Roman" w:hAnsi="Times New Roman"/>
                <w:i/>
                <w:iCs/>
              </w:rPr>
              <w:t>Zmiana art. 111 ust. 8 w ustawie o podatku od towarów usług poprzez wskazanie, że rozporządzenie dot. obowiązku rejestrowania sprzedaży przy użyciu kas fiskalnych wydaje się co do zasady nie częściej niż raz na 3 lata.</w:t>
            </w:r>
          </w:p>
          <w:p>
            <w:pPr>
              <w:pStyle w:val="Normal"/>
              <w:spacing w:before="120" w:after="0"/>
              <w:jc w:val="both"/>
              <w:rPr>
                <w:rFonts w:ascii="Times New Roman" w:hAnsi="Times New Roman" w:cs="Times New Roman"/>
              </w:rPr>
            </w:pPr>
            <w:r>
              <w:rPr>
                <w:rFonts w:cs="Times New Roman" w:ascii="Times New Roman" w:hAnsi="Times New Roman"/>
              </w:rPr>
              <w:t xml:space="preserve">Proponuje się dokonanie zmiany art. 111 ust. 8 ustawy o podatku od towarów i usług poprzez wskazanie w tym przepisie, że rozporządzenie dotyczące obowiązku rejestrowania sprzedaży przy użyciu kas fiskalnych wydaje się co do zasady na okres przynajmniej 3 lat.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Umożliwienie notariuszom, na wniosek podmiotu biorącego udział w danym akcie notarialnym, będącego osobą fizyczną, przesyłania wypisu tego aktu właściwemu miejscowo organowi podatkowemu właściwemu w sprawach podatku od nieruchomości.</w:t>
            </w:r>
          </w:p>
          <w:p>
            <w:pPr>
              <w:pStyle w:val="Normal"/>
              <w:spacing w:before="120" w:after="120"/>
              <w:jc w:val="both"/>
              <w:rPr/>
            </w:pPr>
            <w:r>
              <w:rPr>
                <w:rFonts w:cs="Times New Roman" w:ascii="Times New Roman" w:hAnsi="Times New Roman"/>
              </w:rPr>
              <w:t>Zmiany w ustawie – Prawo o notariacie, które umożliwią notariuszom, na wniosek podmiotu biorącego udział w danym akcie notarialnym, będącego osobą fizyczną, przesyłanie wypisu tego aktu właściwemu miejscowo organowi podatkowemu. Będzie to nowe uprawnienie notariuszy, które usprawni cały proces.</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Doprecyzowanie w przepisach ustawy antyzatorowej bycia „ofiarą” wcześniejszego zatoru jako przesłanki miarkowania kary za opóźnienie w transakcjach handlowych.</w:t>
            </w:r>
          </w:p>
          <w:p>
            <w:pPr>
              <w:pStyle w:val="Normal"/>
              <w:spacing w:before="0" w:after="120"/>
              <w:jc w:val="both"/>
              <w:rPr>
                <w:rFonts w:ascii="Times New Roman" w:hAnsi="Times New Roman" w:cs="Times New Roman"/>
                <w:color w:val="000000"/>
                <w:lang w:bidi="pl-PL"/>
              </w:rPr>
            </w:pPr>
            <w:r>
              <w:rPr>
                <w:rFonts w:cs="Times New Roman" w:ascii="Times New Roman" w:hAnsi="Times New Roman"/>
                <w:color w:val="000000"/>
                <w:lang w:bidi="pl-PL"/>
              </w:rPr>
              <w:t>Proponuje się zmianę w</w:t>
            </w:r>
            <w:r>
              <w:rPr>
                <w:rFonts w:cs="Times New Roman" w:ascii="Times New Roman" w:hAnsi="Times New Roman"/>
              </w:rPr>
              <w:t xml:space="preserve"> ustawie z dnia 8 marca 2013 r. o przeciwdziałaniu nadmiernym opóźnieniom w transakcjach handlowych w art. 13v w ust. 2b pkt 2 tak żeby była jasność, że Prezes UOKIK przy ustalaniu wysokości administracyjnej kary pieniężnej w ramach prowadzonego postępowania w sprawie nadmiernego opóźniania się ze spełnianiem świadczeń pieniężnych - w ramach okoliczności naruszenia wykazanych przez stronę - bierze również pod uwagę, czy strona postępowania sama nie była „ofiarą zatorów”.</w:t>
            </w:r>
            <w:r>
              <w:rPr>
                <w:rFonts w:cs="Times New Roman" w:ascii="Times New Roman" w:hAnsi="Times New Roman"/>
                <w:color w:val="000000"/>
                <w:lang w:bidi="pl-PL"/>
              </w:rPr>
              <w:t xml:space="preserve"> </w:t>
            </w:r>
            <w:r>
              <w:rPr>
                <w:rFonts w:cs="Times New Roman" w:ascii="Times New Roman" w:hAnsi="Times New Roman"/>
              </w:rPr>
              <w:t xml:space="preserve">Zminimalizuje to ryzyko pogarszania sytuacji przedsiębiorców, którzy wskutek niedopuszczalnych praktyk swoich kontrahentów i tak już ponoszą poważne koszty.  </w:t>
            </w:r>
            <w:r>
              <w:rPr>
                <w:rFonts w:cs="Times New Roman" w:ascii="Times New Roman" w:hAnsi="Times New Roman"/>
                <w:color w:val="000000"/>
                <w:lang w:bidi="pl-PL"/>
              </w:rPr>
              <w:t xml:space="preserve"> </w:t>
            </w:r>
          </w:p>
          <w:p>
            <w:pPr>
              <w:pStyle w:val="Normal"/>
              <w:numPr>
                <w:ilvl w:val="0"/>
                <w:numId w:val="2"/>
              </w:numPr>
              <w:spacing w:before="0" w:after="120"/>
              <w:jc w:val="both"/>
              <w:rPr/>
            </w:pPr>
            <w:r>
              <w:rPr>
                <w:rFonts w:cs="Times New Roman" w:ascii="Times New Roman" w:hAnsi="Times New Roman"/>
                <w:i/>
                <w:iCs/>
              </w:rPr>
              <w:t>Określenie czasu dla konsumenta na zgłoszenie niezgodności towaru z umową (od chwili wykrycia tej niezgodności).</w:t>
            </w:r>
          </w:p>
          <w:p>
            <w:pPr>
              <w:pStyle w:val="Akapitzlist"/>
              <w:numPr>
                <w:ilvl w:val="0"/>
                <w:numId w:val="2"/>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kapitzlist"/>
              <w:numPr>
                <w:ilvl w:val="0"/>
                <w:numId w:val="2"/>
              </w:numPr>
              <w:spacing w:before="0" w:after="120"/>
              <w:contextualSpacing/>
              <w:jc w:val="both"/>
              <w:rPr>
                <w:rFonts w:ascii="Times New Roman" w:hAnsi="Times New Roman" w:cs="Times New Roman"/>
                <w:i/>
                <w:i/>
                <w:iCs/>
              </w:rPr>
            </w:pPr>
            <w:r>
              <w:rPr>
                <w:rFonts w:cs="Times New Roman" w:ascii="Times New Roman" w:hAnsi="Times New Roman"/>
                <w:i/>
                <w:iCs/>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2"/>
              </w:numPr>
              <w:spacing w:lineRule="auto" w:line="276" w:before="0" w:after="120"/>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2"/>
              </w:numPr>
              <w:spacing w:lineRule="auto" w:line="276" w:before="0" w:after="120"/>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2"/>
              </w:numPr>
              <w:spacing w:before="0" w:after="120"/>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6 miesięcy od dnia ogłoszenia. Odstąpienie od ww. zasady będzie mogło nastąpić jedynie wówczas, gdy przemawia za tym ważny interes publiczny, w tym projektowane przepisy będą korzystne dla przedsiębiorców, lub gdy wynika to z konieczności implementacji lub wykonania przepisów prawa Unii Europejskiej.</w:t>
            </w:r>
          </w:p>
          <w:p>
            <w:pPr>
              <w:pStyle w:val="Normal"/>
              <w:numPr>
                <w:ilvl w:val="0"/>
                <w:numId w:val="2"/>
              </w:numPr>
              <w:spacing w:before="0" w:after="120"/>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pPr>
            <w:r>
              <w:rPr>
                <w:rFonts w:cs="Times New Roman" w:ascii="Times New Roman" w:hAnsi="Times New Roman"/>
                <w:color w:val="000000"/>
                <w:spacing w:val="-2"/>
              </w:rPr>
              <w:t xml:space="preserve">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a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2"/>
              </w:numPr>
              <w:spacing w:before="0" w:after="120"/>
              <w:jc w:val="both"/>
              <w:rPr>
                <w:rFonts w:ascii="Times New Roman" w:hAnsi="Times New Roman" w:cs="Times New Roman"/>
                <w:i/>
                <w:i/>
                <w:iCs/>
              </w:rPr>
            </w:pPr>
            <w:r>
              <w:rPr>
                <w:rFonts w:cs="Times New Roman" w:ascii="Times New Roman" w:hAnsi="Times New Roman"/>
                <w:i/>
                <w:iCs/>
              </w:rPr>
              <w:t>Wprowadzenie obowiązku cyklicznego opracowywania Programu regulacyjnego.</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rogramu regulacyjnego. Byłoby to rozwiązanie wzorowane na Polityce zakupowej państwa. Program będzie określał priorytetowe działania w obszarze kształtowania otoczenia prawnego wykonywania działalności gospodarczej w zakresie: redukcji obciążeń regulacyjnych; dokonywania oceny funkcjonowania aktów normatywnych i nadzoru nad realizacją programu. Program będzie uwzględniać wyniki przeglądu funkcjonowania aktów normatywnych i planuje się jego opracowanie cyklicznie raz na 4 lata. Byłby zatwierdzany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7"/>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lineRule="auto" w:line="240" w:before="0" w:after="120"/>
              <w:jc w:val="both"/>
              <w:rPr>
                <w:rFonts w:ascii="Times New Roman" w:hAnsi="Times New Roman" w:cs="Times New Roman"/>
                <w:b/>
                <w:b/>
                <w:color w:val="000000"/>
              </w:rPr>
            </w:pPr>
            <w:r>
              <w:rPr>
                <w:rFonts w:cs="Times New Roman" w:ascii="Times New Roman" w:hAnsi="Times New Roman"/>
                <w:b/>
                <w:color w:val="000000"/>
              </w:rPr>
              <w:t>Niemcy</w:t>
            </w:r>
          </w:p>
          <w:p>
            <w:pPr>
              <w:pStyle w:val="Normal"/>
              <w:spacing w:before="0" w:after="120"/>
              <w:jc w:val="both"/>
              <w:rPr/>
            </w:pPr>
            <w:r>
              <w:rPr>
                <w:rFonts w:cs="Times New Roman" w:ascii="Times New Roman" w:hAnsi="Times New Roman"/>
                <w:color w:val="000000"/>
              </w:rPr>
              <w:t>Samorząd gospodarczy rzemiosła w Niemczech pełni rolę równorzędną dla organów administracji państwowej i samorządowej. Jest współodpowiedzialny za wdrażanie programów nauczania i praktycznej nauki zawodu na poziomie przedsiębiorstw. Przynależność do rzemiosła nie jest warunkowana wielkością firmy czy wartością sprzedaży, ale z mocy prawa. Samorząd gospodarczy rzemiosła funkcjonuje w postaci obligatoryjnej przynależności przedsiębiorstw oraz posiada status podmiotu prawa publicznego.</w:t>
            </w:r>
          </w:p>
          <w:p>
            <w:pPr>
              <w:pStyle w:val="Normal"/>
              <w:spacing w:before="0" w:after="120"/>
              <w:jc w:val="both"/>
              <w:rPr/>
            </w:pPr>
            <w:r>
              <w:rPr>
                <w:rFonts w:cs="Times New Roman" w:ascii="Times New Roman" w:hAnsi="Times New Roman"/>
                <w:color w:val="000000"/>
              </w:rPr>
              <w:t>Organizacje rzemieślnicze w Niemczech to izby rzemieślnicze i organizacje zrzeszające rzemieślników. Izby rzemieślnicze są stowarzyszeniami prawa publicznego. Członkostwo w izbach rzemieślniczych jest obowiązkowe dla przedsiębiorstw w zawodach rzemieślniczych. Wszystkie ogólnokrajowe izby rzemieślnicze są zrzeszone w Niemieckim Stowarzyszeniu Izb Rzemieślniczych (DHKT).</w:t>
            </w:r>
          </w:p>
          <w:p>
            <w:pPr>
              <w:pStyle w:val="Normal"/>
              <w:spacing w:before="0" w:after="120"/>
              <w:jc w:val="both"/>
              <w:rPr/>
            </w:pPr>
            <w:hyperlink r:id="rId4">
              <w:r>
                <w:rPr>
                  <w:rStyle w:val="InternetLink"/>
                  <w:rFonts w:cs="Times New Roman" w:ascii="Times New Roman" w:hAnsi="Times New Roman"/>
                  <w:color w:val="000000"/>
                  <w:u w:val="none"/>
                </w:rPr>
                <w:t>Organizacje zrzeszające rzemieślników są organizacjami, do których przynależność jest dobrowolna. Reprezentują interesy jednej z gałęzi rzemiosła lub konkretnego zawodu rzemieślniczego. Pełnią funkcje organizacji zawodowych.</w:t>
              </w:r>
            </w:hyperlink>
            <w:r>
              <w:rPr>
                <w:rFonts w:cs="Times New Roman" w:ascii="Times New Roman" w:hAnsi="Times New Roman"/>
                <w:color w:val="000000"/>
              </w:rPr>
              <w:t xml:space="preserve"> Rzemieślnicy prowadzący własną działalność mogą na poziomie lokalnym tworzyć cechy. Przynależność do cechu jest dobrowolna.</w:t>
            </w:r>
          </w:p>
          <w:p>
            <w:pPr>
              <w:pStyle w:val="Default"/>
              <w:spacing w:lineRule="auto" w:line="276" w:before="0" w:after="120"/>
              <w:jc w:val="both"/>
              <w:rPr>
                <w:sz w:val="22"/>
                <w:szCs w:val="22"/>
              </w:rPr>
            </w:pPr>
            <w:r>
              <w:rPr>
                <w:sz w:val="22"/>
                <w:szCs w:val="22"/>
              </w:rPr>
              <w:t>Niemieckie Stowarzyszenie Izb Rzemieślniczych (DHKT) oraz Związek Przedsiębiorców Rzemiosła Niemieckiego (UDH) są zrzeszone w Centralnym Związku Rzemiosła Niemieckiego (ZDH).</w:t>
            </w:r>
          </w:p>
          <w:p>
            <w:pPr>
              <w:pStyle w:val="Default"/>
              <w:spacing w:lineRule="auto" w:line="276" w:before="0" w:after="120"/>
              <w:jc w:val="both"/>
              <w:rPr/>
            </w:pPr>
            <w:r>
              <w:rPr>
                <w:sz w:val="22"/>
                <w:szCs w:val="22"/>
              </w:rPr>
              <w:t>53 izby rzemieślnicze tworzą razem Niemieckie Stowarzyszenie Izb Rzemieślniczych (DHKT). DHKT ma za zadanie reprezentować wspólne sprawy izb rzemieślniczych będących jej członkami. DHKT jest organizacją skupiającą interdyscyplinarne grupy interesów niemieckiego sektora rzemiosła, w którym zarejestrowanych jest ok. 1 mln przedsiębiorstw. Prezydent Centralnego Związku Rzemiosła Niemieckiego (ZDH) pełni zarazem funkcję przewodniczącego DHKT jak przewodniczącego Związku Przedsiębiorców Rzemiosła Niemieckiego (UDH).</w:t>
            </w:r>
          </w:p>
          <w:p>
            <w:pPr>
              <w:pStyle w:val="Default"/>
              <w:spacing w:lineRule="auto" w:line="276" w:before="0" w:after="120"/>
              <w:jc w:val="both"/>
              <w:rPr/>
            </w:pPr>
            <w:r>
              <w:rPr>
                <w:sz w:val="22"/>
                <w:szCs w:val="22"/>
              </w:rPr>
              <w:t>ZDH podejmuje decyzje we wszystkich kwestiach podstawowych polityki rzemieślniczej. Reprezentuje interesy rzemiosła wobec rządu federalnego i innych władz centralnych, Unii Europejskiej oraz innych organizacji międzynarodowych.</w:t>
            </w:r>
          </w:p>
          <w:p>
            <w:pPr>
              <w:pStyle w:val="Default"/>
              <w:spacing w:lineRule="auto" w:line="276" w:before="0" w:after="120"/>
              <w:jc w:val="both"/>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center"/>
              <w:rPr>
                <w:sz w:val="22"/>
                <w:szCs w:val="22"/>
              </w:rPr>
            </w:pPr>
            <w:r>
              <w:rPr>
                <w:sz w:val="22"/>
                <w:szCs w:val="22"/>
              </w:rPr>
              <w:t>Definicja rzemieślnika</w:t>
            </w:r>
          </w:p>
          <w:p>
            <w:pPr>
              <w:pStyle w:val="Default"/>
              <w:spacing w:lineRule="auto" w:line="276" w:before="0" w:after="120"/>
              <w:jc w:val="both"/>
              <w:rPr>
                <w:sz w:val="22"/>
                <w:szCs w:val="22"/>
              </w:rPr>
            </w:pPr>
            <w:r>
              <w:rPr>
                <w:sz w:val="22"/>
                <w:szCs w:val="22"/>
              </w:rPr>
              <w:t>Zgodnie z definicją ordynacji rzemieślniczej (§ 1 HwO) tylko osoby fizyczne, osoby prawne i spółki osobowe wpisane do rejestru rzemiosła mogą samodzielnie prowadzić działalność rzemieślniczą podlegającą licencjonowaniu jako stały zawód. Spółkami osobowymi w rozumieniu ordynacji są spółki handlowe osobowe i spółki cywilne.</w:t>
            </w:r>
          </w:p>
          <w:p>
            <w:pPr>
              <w:pStyle w:val="Normal"/>
              <w:tabs>
                <w:tab w:val="clear" w:pos="708"/>
                <w:tab w:val="left" w:pos="2070" w:leader="none"/>
                <w:tab w:val="left" w:pos="3030" w:leader="none"/>
              </w:tabs>
              <w:spacing w:before="0" w:after="120"/>
              <w:jc w:val="both"/>
              <w:rPr/>
            </w:pPr>
            <w:r>
              <w:rPr>
                <w:rFonts w:cs="Times New Roman" w:ascii="Times New Roman" w:hAnsi="Times New Roman"/>
                <w:color w:val="000000"/>
              </w:rPr>
              <w:t>W Niemczech większość rzemieślników działa w formie spółek z ograniczoną odpowiedzialnością (GmbH).</w:t>
            </w:r>
          </w:p>
          <w:p>
            <w:pPr>
              <w:pStyle w:val="Default"/>
              <w:spacing w:lineRule="auto" w:line="276" w:before="0" w:after="120"/>
              <w:jc w:val="center"/>
              <w:rPr>
                <w:sz w:val="22"/>
                <w:szCs w:val="22"/>
              </w:rPr>
            </w:pPr>
            <w:r>
              <w:rPr>
                <w:rFonts w:eastAsia="NSimSun"/>
                <w:kern w:val="2"/>
                <w:sz w:val="22"/>
                <w:szCs w:val="22"/>
                <w:lang w:eastAsia="zh-CN" w:bidi="hi-IN"/>
              </w:rPr>
              <w:t>Definicja rzemiosł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7"/>
              </w:numPr>
              <w:spacing w:before="0" w:after="120"/>
              <w:ind w:left="464" w:hanging="360"/>
              <w:jc w:val="both"/>
              <w:rPr>
                <w:rFonts w:ascii="Times New Roman" w:hAnsi="Times New Roman" w:cs="Times New Roman"/>
                <w:i/>
                <w:i/>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90 tys. podmiotów gospodarczych wpisanych do KRS</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k. 3,3 mln podmiotów (aktywnych i zawieszonych) zarejestrowanych w CEIDG </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0" w:after="120"/>
              <w:rPr/>
            </w:pPr>
            <w:r>
              <w:rPr>
                <w:rFonts w:eastAsia="Times New Roman" w:cs="Times New Roman" w:ascii="Times New Roman" w:hAnsi="Times New Roman"/>
                <w:i/>
                <w:iCs/>
                <w:lang w:eastAsia="pl-PL"/>
              </w:rPr>
              <w:t xml:space="preserve">(mikroprzedsiębiorcy stanowią ok. 97% wszystkich przedsiębiorców)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spacing w:val="-2"/>
              </w:rPr>
              <w:t>Centralna Informacja Krajowego Rejestru Sądowego – Sprawozdanie o stanie Rejestru Przedsiębiorców na koniec 2023 r.</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Hurtownia danych CEIDG – stan na koniec 2023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 przypadku mikroprzedsiębiorców skrócenie maksymalnego czasu kontroli z 12 do 6 dni.</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Możliwość zweryfikowania przez podmioty kontrolowane realizacji spoczywającego na organie obowiązku przeprowadzania analiz prawdopodobieństwa naruszenia prawa przed kontrolą planową. </w:t>
            </w:r>
          </w:p>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Zmniejszenie ryzyka pogarszania sytuacji przedsiębiorców, którzy byli „ofiarą” wcześniejszego zatoru płatniczego.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Korzystne zmiany w zakresie dofinansowania kosztów kształcenia młodocianych pracowników.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oszerzenie grupy rzemieślnik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sunięcie ograniczeń prowadzenia działalności rzemieślniczej.</w:t>
            </w:r>
          </w:p>
          <w:p>
            <w:pPr>
              <w:pStyle w:val="Normal"/>
              <w:spacing w:lineRule="auto" w:line="240" w:before="0" w:after="120"/>
              <w:rPr>
                <w:rFonts w:ascii="Times New Roman" w:hAnsi="Times New Roman" w:cs="Times New Roman"/>
              </w:rPr>
            </w:pPr>
            <w:r>
              <w:rPr>
                <w:rFonts w:cs="Times New Roman" w:ascii="Times New Roman" w:hAnsi="Times New Roman"/>
              </w:rPr>
              <w:t>Opłacanie składek członkowskich przez nową grupę rzemieślników, których zawodowo wykonywana działalność gospodarcza stała się rzemiosłem dopiero w związku z wejściem w życie znowelizowanych przepisów.</w:t>
            </w:r>
          </w:p>
          <w:p>
            <w:pPr>
              <w:pStyle w:val="Normal"/>
              <w:spacing w:lineRule="auto" w:line="240" w:before="0" w:after="120"/>
              <w:rPr>
                <w:rFonts w:ascii="Times New Roman" w:hAnsi="Times New Roman" w:cs="Times New Roman"/>
              </w:rPr>
            </w:pPr>
            <w:r>
              <w:rPr>
                <w:rFonts w:cs="Times New Roman" w:ascii="Times New Roman" w:hAnsi="Times New Roman"/>
              </w:rPr>
              <w:t>Korzystne zmiany w zakresie dofinansowania kosztów kształcenia młodocianych pracownik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korzystające z Małego ZUS Pl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23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ZUS (dane na koniec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gwarantowanie możliwości powrotu do ulgi po upływie 24 miesięcy od upływu ostatniego korzystania z niej.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Podatnicy korzystający z ulgi podatkowej B+R</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Dane MF (za rok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Korzystne rozwiązania w zakresie korzystania z ulg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30 872 – liczba sprawozdań przekazanych Prezesowi UZP w 2022 r.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rPr>
              <w:t>Wykonawcy/ przedsiębiorcy: osoby prawne lub jednostki nieposiadające osobowości prawnej, osoby fiz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miana formy udziału w rozprawach przed KIO w wyniku wniesionych odwołań od decyzji zamawiając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Krajowa Izba Odwoławcz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formy organizacji posiedzeń w wyniku wniesionych odwoł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rPr>
              <w:t>Prezes Urzędu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Akt normatywny</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onieczność zapewnienia warunków technicznych prowadzenia rozpraw zdalnych przed KI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0,8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lang w:eastAsia="pl-PL"/>
              </w:rPr>
              <w:t>GUS – „Ludność. Stan i struktura oraz ruch naturalny</w:t>
            </w:r>
          </w:p>
          <w:p>
            <w:pPr>
              <w:pStyle w:val="Normal"/>
              <w:autoSpaceDE w:val="false"/>
              <w:spacing w:lineRule="auto" w:line="240"/>
              <w:rPr/>
            </w:pPr>
            <w:r>
              <w:rPr>
                <w:rFonts w:cs="Times New Roman" w:ascii="Times New Roman" w:hAnsi="Times New Roman"/>
                <w:lang w:eastAsia="pl-PL"/>
              </w:rPr>
              <w:t>w przekroju</w:t>
            </w:r>
            <w:r>
              <w:rPr>
                <w:rFonts w:cs="MyriadPro-BoldCond;Calibri" w:ascii="MyriadPro-BoldCond;Calibri" w:hAnsi="MyriadPro-BoldCond;Calibri"/>
                <w:b/>
                <w:bCs/>
                <w:sz w:val="56"/>
                <w:szCs w:val="56"/>
                <w:lang w:eastAsia="pl-PL"/>
              </w:rPr>
              <w:t xml:space="preserve"> </w:t>
            </w:r>
            <w:r>
              <w:rPr>
                <w:rFonts w:cs="Times New Roman" w:ascii="Times New Roman" w:hAnsi="Times New Roman"/>
                <w:lang w:eastAsia="pl-PL"/>
              </w:rPr>
              <w:t>terytorialnym w 2022 r. Stan w dniu 31 grudnia”</w:t>
            </w:r>
          </w:p>
          <w:p>
            <w:pPr>
              <w:pStyle w:val="Normal"/>
              <w:spacing w:lineRule="auto" w:line="240" w:before="0" w:after="120"/>
              <w:rPr>
                <w:rFonts w:ascii="Times New Roman" w:hAnsi="Times New Roman" w:cs="Times New Roman"/>
                <w:lang w:eastAsia="pl-PL"/>
              </w:rPr>
            </w:pPr>
            <w:r>
              <w:rPr>
                <w:rFonts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17,3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rPr>
              <w:t xml:space="preserve">Liczba pracujących – dane za IV kwartał 2023 r. (wyniki Badania Aktywności Ekonomicznej Ludności)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5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grudzień 2023</w:t>
            </w:r>
            <w:r>
              <w:rPr>
                <w:rStyle w:val="FootnoteCharacters"/>
                <w:rStyle w:val="FootnoteAnchor"/>
                <w:rFonts w:cs="Times New Roman" w:ascii="Times New Roman" w:hAnsi="Times New Roman"/>
                <w:spacing w:val="-2"/>
              </w:rPr>
              <w:footnoteReference w:id="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9</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5"/>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6"/>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7"/>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045 mln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25 465 liczba klientów (faktoran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8"/>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pPr>
            <w:r>
              <w:rPr>
                <w:rFonts w:cs="Times New Roman" w:ascii="Times New Roman" w:hAnsi="Times New Roman"/>
              </w:rPr>
              <w:t>Największe na rynku PKO TFI S.A. miało ponad 700 tys.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pPr>
            <w:r>
              <w:rPr>
                <w:rFonts w:cs="Times New Roman" w:ascii="Times New Roman" w:hAnsi="Times New Roman"/>
              </w:rPr>
              <w:t>Fundusze inwestycyjne typu FIO i SFIO łącznie -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i/>
                <w:iCs/>
              </w:rPr>
              <w:t>liczba pracodawców zależy od liczby zaoferowanych produktów finansowych</w:t>
            </w:r>
            <w:r>
              <w:rPr>
                <w:rFonts w:cs="Times New Roman" w:ascii="Times New Roman" w:hAnsi="Times New Roman"/>
              </w:rPr>
              <w:t>)</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5">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Konieczność cyklicznego przygotowywania Programu regulacyjnego.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wydawania rozporządzenia o obowiązku rejestrowania sprzedaży przy użyciu kas fiskalnych nie częściej niż raz na 3 lat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Urzędy skarb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40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inisterstwo Finasów-Krajowa Administracja Skarbow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ydawanie zaświadczeń o zwolnieniu z akcyzy samochodów osobowych do prac badawczych lub rozwoj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Odejście od zasady dwuinstancyjności na rzecz jednoinstancyjności w części postępowań administracyjnych. </w:t>
            </w:r>
          </w:p>
          <w:p>
            <w:pPr>
              <w:pStyle w:val="Normal"/>
              <w:spacing w:lineRule="auto" w:line="240" w:before="0" w:after="120"/>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adresu siedziby.</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udostępniania w Internecie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477 gmin</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119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Dane Ministerstwa Sprawiedliwości – stan na dzień 31 marca 2024 r.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Umożliwienie przesyłania przez notariuszy, na wniosek podmiotu biorącego udział w danym akcie notarialnym, będącego osobą fizyczną, wypisu aktu właściwego miejscowo organowi podatkowemu właściwemu w sprawach podatku od nieruchom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y powszechne</w:t>
            </w:r>
            <w:r>
              <w:rPr>
                <w:rFonts w:cs="TimesNewRomanPSMT;Times New Roman" w:ascii="TimesNewRomanPSMT;Times New Roman" w:hAnsi="TimesNewRomanPSMT;Times New Roman"/>
                <w:sz w:val="20"/>
                <w:szCs w:val="20"/>
                <w:lang w:eastAsia="pl-PL"/>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77</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Lista sądów powszechnych (dane.gov.pl) – stan na luty 2024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zmocnienie instrumentów sądowych, skłaniających strony do mediacji.  Pozytywny wpływ na stopień wykorzystania pozasądowych metod rozwiązywania spor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ojewódzkie Sądy Administracyj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 związku ze zmianami Ppsa - wniesienie sprzeciwu od postanowienia wydanego na podstawie art. 138 par. 2 w związku z art.. 144 Kpa (zamiast skargi) oraz możliwość wniesienia skargi na postanowienie bez skorzystania z prawa wniesienia wniosku o ponowne rozpatrzenie sprawy.</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część rozwiązań była przedmiotem prac w ramach projektu ustawy o zmianie niektórych ustaw w celu ulepszenia środowiska prawnego i instytucjonalnego dla przedsiębiorców (w poprzednim Wykazie prac Rady Ministrów pod numerem UD497). Część proponowanych rozwiązań wynikała z wniosków z prowadzonych w Ministerstwie Rozwoju i Technologii ewaluacji (OSR ex post), jak również została zgłoszona w ramach ankiety dotyczącej propozycji usprawnień w prowadzeniu działalności gospodarczej, skierowanej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 Projekt został skierowany do konsultacji publicznych i opiniowania w kwietniu 2024 r. z terminem 30 dni na zajęcie stanowiska. W ramach konsultacji publicznych projekt został przesłany do ponad 500 organizacji,  m.in. do: organizacji przedsiębiorców, samorządów zawodowych, jak również do wybranych branżowych podmiotów znajdujących się w „wykazie podmiotów do wykorzystania w procesie konsultacji publicznych”</w:t>
            </w:r>
            <w:r>
              <w:rPr>
                <w:rStyle w:val="FootnoteCharacters"/>
                <w:rStyle w:val="FootnoteAnchor"/>
                <w:rFonts w:cs="Times New Roman" w:ascii="Times New Roman" w:hAnsi="Times New Roman"/>
              </w:rPr>
              <w:footnoteReference w:id="9"/>
            </w:r>
            <w:r>
              <w:rPr>
                <w:rFonts w:cs="Times New Roman" w:ascii="Times New Roman" w:hAnsi="Times New Roman"/>
              </w:rPr>
              <w:t>. W ramach opiniowania projekt został przesłany do 24 instytucji publicznych.</w:t>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jekt został także w kwietniu 2024 r. skierowany do opinii Rady Dialogu Społecznego, związków zawodowych i organizacji pracodawców reprezentatywnych w rozumieniu przepisów o Radzie Dialogu Społecznego oraz Komisji Wspólnej Rządu i Samorządu Terytorialnego.</w:t>
            </w:r>
          </w:p>
          <w:p>
            <w:pPr>
              <w:pStyle w:val="Normal"/>
              <w:spacing w:before="120" w:after="120"/>
              <w:jc w:val="both"/>
              <w:rPr/>
            </w:pPr>
            <w:r>
              <w:rPr>
                <w:rFonts w:cs="Times New Roman" w:ascii="Times New Roman" w:hAnsi="Times New Roman"/>
                <w:spacing w:val="-2"/>
              </w:rPr>
              <w:t xml:space="preserve">W czerwcu br. w serwisie „Rządowy Proces Legislacyjny” opublikowano tabele z uwagami wraz ze stanowiskiem Ministerstwa do poszczególnych uwag. W dniach 25-26 czerwca br. w siedzibie Ministerstwa Rozwoju i Technologii zorganizowano konferencję uzgodnieniową, </w:t>
            </w:r>
            <w:r>
              <w:rPr>
                <w:rFonts w:cs="Times New Roman" w:ascii="Times New Roman" w:hAnsi="Times New Roman"/>
                <w:szCs w:val="20"/>
              </w:rPr>
              <w:t>w której udział wzięło ok. 130 przedstawicieli zainteresowanych podmiotów, które zgłosiły uwagi do projektu (w tym podmiotów, które wzięły udział w konsultacjach publicznych i opiniowaniu).</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spacing w:val="-2"/>
              </w:rPr>
              <w:t xml:space="preserve">Szczegółowe informacje nt. przebiegu oraz wyników konsultacji publicznych i opiniowania zawarte w Raporcie z konsultacji. W konsultacjach publicznych stanowisko przedstawiło 65 podmiotów, w opiniowaniu 25 podmiotów.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highlight w:val="yellow"/>
              </w:rPr>
            </w:pPr>
            <w:r>
              <w:rPr>
                <w:rFonts w:cs="Times New Roman" w:ascii="Times New Roman" w:hAnsi="Times New Roman"/>
                <w:color w:val="000000"/>
                <w:sz w:val="21"/>
                <w:szCs w:val="21"/>
              </w:rPr>
              <w:t>1571,6</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28,2</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543,4</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bCs/>
                <w:color w:val="000000"/>
                <w:sz w:val="21"/>
                <w:szCs w:val="21"/>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xml:space="preserve">- 68,5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pPr>
            <w:r>
              <w:rPr>
                <w:rFonts w:cs="Times New Roman" w:ascii="Times New Roman" w:hAnsi="Times New Roman"/>
                <w:color w:val="000000"/>
                <w:sz w:val="21"/>
                <w:szCs w:val="21"/>
              </w:rPr>
              <w:t>- 66,6</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6,2</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4,9</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5,4</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5</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6,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0,4</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 1571,6</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budżet państwa</w:t>
            </w:r>
          </w:p>
        </w:tc>
        <w:tc>
          <w:tcPr>
            <w:tcW w:w="695"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4,2</w:t>
            </w:r>
          </w:p>
        </w:tc>
        <w:tc>
          <w:tcPr>
            <w:tcW w:w="696" w:type="dxa"/>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32"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760"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3"/>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3</w:t>
            </w:r>
          </w:p>
        </w:tc>
        <w:tc>
          <w:tcPr>
            <w:tcW w:w="696" w:type="dxa"/>
            <w:gridSpan w:val="2"/>
            <w:tcBorders>
              <w:bottom w:val="single" w:sz="8" w:space="0" w:color="000000"/>
              <w:right w:val="single" w:sz="8" w:space="0" w:color="000000"/>
            </w:tcBorders>
            <w:shd w:fill="FFFFFF" w:val="clea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8</w:t>
            </w:r>
          </w:p>
        </w:tc>
        <w:tc>
          <w:tcPr>
            <w:tcW w:w="1165" w:type="dxa"/>
            <w:tcBorders>
              <w:bottom w:val="single" w:sz="8" w:space="0" w:color="000000"/>
              <w:right w:val="single" w:sz="8"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28,2</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21"/>
                <w:szCs w:val="21"/>
              </w:rPr>
            </w:pPr>
            <w:r>
              <w:rPr>
                <w:rFonts w:cs="Times New Roman" w:ascii="Times New Roman" w:hAnsi="Times New Roman"/>
                <w:color w:val="000000"/>
                <w:sz w:val="21"/>
                <w:szCs w:val="21"/>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Fundusz Pracy</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64,3</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highlight w:val="yellow"/>
              </w:rPr>
            </w:pPr>
            <w:r>
              <w:rPr>
                <w:rFonts w:cs="Times New Roman" w:ascii="Times New Roman" w:hAnsi="Times New Roman"/>
                <w:color w:val="000000"/>
                <w:sz w:val="21"/>
                <w:szCs w:val="21"/>
              </w:rPr>
              <w:t>- 103,9</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03,9</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632"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32,6</w:t>
            </w:r>
          </w:p>
        </w:tc>
        <w:tc>
          <w:tcPr>
            <w:tcW w:w="760"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62,7</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194,4</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21"/>
                <w:szCs w:val="21"/>
              </w:rPr>
            </w:pPr>
            <w:r>
              <w:rPr>
                <w:rFonts w:cs="Times New Roman" w:ascii="Times New Roman" w:hAnsi="Times New Roman"/>
                <w:color w:val="000000"/>
                <w:sz w:val="21"/>
                <w:szCs w:val="21"/>
              </w:rPr>
              <w:t>- 227,6</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 1543,4</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Źródła finansowania</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cs="Times New Roman" w:ascii="Times New Roman" w:hAnsi="Times New Roman"/>
                <w:color w:val="000000"/>
              </w:rPr>
              <w:t xml:space="preserve">Budżet Państwa, cz. 49 UZP – </w:t>
            </w:r>
            <w:r>
              <w:rPr>
                <w:rFonts w:eastAsia="Times New Roman" w:cs="Times New Roman" w:ascii="Times New Roman" w:hAnsi="Times New Roman"/>
                <w:i/>
                <w:lang w:eastAsia="pl-PL"/>
              </w:rPr>
              <w:t xml:space="preserve">Wprowadzenie elektronizacji rozpraw przed KIO. </w:t>
            </w:r>
            <w:r>
              <w:rPr>
                <w:rFonts w:eastAsia="Times New Roman" w:cs="Times New Roman" w:ascii="Times New Roman" w:hAnsi="Times New Roman"/>
                <w:iCs/>
                <w:lang w:eastAsia="pl-PL"/>
              </w:rPr>
              <w:t>Planowane jest, że przepisy ustawy wejdą w życie z dniem 1 stycznia 2025 r., przy czym elektronizacja rozpraw przed KIO zacznie funkcjonować od 2026 r. W 2025 r. natomiast zaistnieje potrzeba poniesienia pierwszych kosztów – koszty na uruchomienie systemu (dokładne informacje przedstawiono dalej w sekcji „Dodatkowe informacje (…)”), W związku z powyższym od 2025 r. zaistnieje potrzeba zwiększenia limitu części budżetowej 49 UZP o kwoty przedstawione w tabeli.</w:t>
            </w:r>
          </w:p>
          <w:p>
            <w:pPr>
              <w:pStyle w:val="Akapitzlist"/>
              <w:spacing w:lineRule="auto" w:line="240"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ydatki Funduszu Pracy związane ze zmianą w zakresie dofinansowania kosztów kształcenia młodocianego pracownika będą pokryte z nadwyżki środków zgromadzonych w Funduszu Pracy. </w:t>
            </w:r>
            <w:r>
              <w:rPr>
                <w:rFonts w:cs="Times New Roman" w:ascii="Times New Roman" w:hAnsi="Times New Roman"/>
                <w:lang w:eastAsia="pl-PL"/>
              </w:rPr>
              <w:t>Konieczne byłoby też zwiększenie wydatków w planie finansowym Funduszu Pracy.</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Krajowego Rejestru Sądowego, może spowodować nieznaczny ubytek wpływów do budżetów jednostek samorządu terytorialnego. Nie jest jednak możliwe dokładne określenie tego ubytku. Dostępne są informacje jedynie co do wysokości opłaty skarbowej i liczby spółek wpisanych do KRS posiadających prokurentów. Ewentualne szacunki byłyby zatem obarczone istotnym ryzykiem błędu. Tym niemniej, należy zaznaczyć, że wg sygnałów docierających do Ministerstwa Rozwoju i Technologii już teraz niektóre urzędy nie traktują braku złożenia dokumentu prokury (jeśli jest ona wpisana do KRS) jako błędu formalnego (pomimo braku „twardego” umocowania w obowiązujących przepisach), a w konsekwencji nie domagają się uiszczenia opłaty skarbowej. Ewentualnie, nieznaczne ubytki będą kompensowane przez oszczędności dla administracji wynikające z ułatwienia procedur.</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Nie jest możliwy do oszacowania ubytek dochodów jednostek sektora finansów publicznych wynikający ze zwolnienia Rzecznika Małych i Średnich Przedsiębiorców z kosztów sądowych (potencjalne zmniejszenie dochodów dotyczyć będzie m.in. sądów powszechnych). Sprawy cywilne z udziałem Rzecznika, w których mogą być orzeczone koszty sądowe, to przede wszystkim postępowania w sprawach cywilnych z zakresu prawa pracy i ubezpieczeń społecznych, jeżeli stroną postępowania jest przedsiębiorca, który na piśmie wyraził zgodę na udział Rzecznika w postępowaniu. Przez nieco ponad rok funkcjonowania regulacji, rzecznik wziął udział w ok. 200 postępowaniach w sprawach cywilnych przed sądami powszechnymi. </w:t>
              <w:br/>
              <w:t xml:space="preserve">W zależności od przebiegu postępowania koszty sądowe związane z udziałem Rzecznika </w:t>
              <w:br/>
              <w:t xml:space="preserve">w danej sprawie mieszczą się w granicy od zera do kilkudziesięciu złotych. W postępowaniach </w:t>
              <w:br/>
              <w:t xml:space="preserve">z zakresu prawa pracy i ubezpieczeń społecznych, od pism wnoszonych przez strony pobiera się wyłącznie opłatę podstawową (30 zł). Z uwagi na indywidualny charakter spraw, nie jest możliwe oszacowanie konkretnej sumy obejmującej koszty sądowe zasądzone w toku powyższych postępowań z udziałem Rzecznika. Niezależnie od powyższego potencjalne ubytki dochodów jednostek sektora finansów publicznych wynikające ze zwolnienia Rzecznika zostaną zrównoważone brakiem ubytków po stronie państwowej jednostki budżetowej, jaką jest Biuro Rzecznika Małych i Średnich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Jeśli chodzi o propozycję dotyczącą umarzania z urzędu należności z tytułu kar administracyjnych i zaległych kar administracyjnych to należy wskazać, że jest to rozwiązanie dobrowolne i prawdopodobnie urząd nie będzie się decydował na to rozwiązanie, jeśli byłoby ono niekorzystne i rodziłoby jakieś negatywne skutki. W związku z powyższym ewentualne skutki dla sektora finansów publicznych nie powinny być negatywne, gdyż celem jest wyeliminowanie tych należności z kar, których koszty egzekucji i dochodzenia byłyby wyższe niż wysokość tych kar. </w:t>
            </w:r>
          </w:p>
          <w:p>
            <w:pPr>
              <w:pStyle w:val="Normal"/>
              <w:autoSpaceDE w:val="false"/>
              <w:spacing w:lineRule="auto" w:line="240" w:before="0" w:after="120"/>
              <w:jc w:val="both"/>
              <w:rPr/>
            </w:pPr>
            <w:bookmarkStart w:id="11" w:name="_Hlk137633457"/>
            <w:bookmarkEnd w:id="11"/>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12" w:name="_Hlk137633457"/>
            <w:bookmarkEnd w:id="12"/>
            <w:r>
              <w:rPr>
                <w:rFonts w:cs="Times New Roman" w:ascii="Times New Roman" w:hAnsi="Times New Roman"/>
              </w:rPr>
              <w:t xml:space="preserve">Doprecyzowanie zasad karencji w korzystaniu z Małego ZUS Plus ma na celu realizację pierwotnych intencji autorów ulgi, wskutek czego nie rodzi kosztów nieprzewidzianych w momencie jej wprowadzania. </w:t>
            </w:r>
          </w:p>
          <w:p>
            <w:pPr>
              <w:pStyle w:val="Akapitzlist"/>
              <w:numPr>
                <w:ilvl w:val="0"/>
                <w:numId w:val="5"/>
              </w:numPr>
              <w:spacing w:before="0" w:after="120"/>
              <w:contextualSpacing/>
              <w:jc w:val="both"/>
              <w:rPr/>
            </w:pPr>
            <w:r>
              <w:rPr>
                <w:rFonts w:eastAsia="Times New Roman" w:cs="Times New Roman" w:ascii="Times New Roman" w:hAnsi="Times New Roman"/>
                <w:i/>
                <w:u w:val="single"/>
                <w:lang w:eastAsia="pl-PL"/>
              </w:rPr>
              <w:t>Zmiany w zakresie dofinansowania kosztów kształcenia młodocianego pracownika.</w:t>
            </w:r>
          </w:p>
          <w:p>
            <w:pPr>
              <w:pStyle w:val="Normal"/>
              <w:spacing w:lineRule="auto" w:line="240"/>
              <w:jc w:val="both"/>
              <w:rPr/>
            </w:pPr>
            <w:r>
              <w:rPr>
                <w:rFonts w:cs="Times New Roman" w:ascii="Times New Roman" w:hAnsi="Times New Roman"/>
              </w:rPr>
              <w:t>Do oszacowanie skutków finansowych związanych z propozycją dotyczącą zmiany w zakresie waloryzacji skumulowanym wskaźnikiem cen towarów i usług konsumpcyjnych</w:t>
            </w:r>
            <w:r>
              <w:rPr/>
              <w:t xml:space="preserve"> </w:t>
            </w:r>
            <w:r>
              <w:rPr>
                <w:rFonts w:cs="Times New Roman" w:ascii="Times New Roman" w:hAnsi="Times New Roman"/>
              </w:rPr>
              <w:t>dofinansowania kosztów kształcenia młodocianego pracownika przyjęto następujące dane / założenia:</w:t>
            </w:r>
          </w:p>
          <w:p>
            <w:pPr>
              <w:pStyle w:val="Normal"/>
              <w:numPr>
                <w:ilvl w:val="0"/>
                <w:numId w:val="5"/>
              </w:numPr>
              <w:spacing w:lineRule="auto" w:line="240"/>
              <w:jc w:val="both"/>
              <w:rPr/>
            </w:pPr>
            <w:r>
              <w:rPr>
                <w:rFonts w:cs="Times New Roman" w:ascii="Times New Roman" w:hAnsi="Times New Roman"/>
              </w:rPr>
              <w:t>w Planie finansowym Funduszu Pracy założono, że w roku 2024 dofinansowanie z tytułu dofinansowania pracodawcom kosztów kształcenia młodocianych wyniesie 439 599 tys. zł (źródło: ustawa budżetowa 2024 r. i załączniki);</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w 2025 r. – 104,1%, w 2026 r. – 103,3%, w 2027 r. i następnych – 102,5%.</w:t>
            </w:r>
          </w:p>
          <w:p>
            <w:pPr>
              <w:pStyle w:val="Normal"/>
              <w:numPr>
                <w:ilvl w:val="0"/>
                <w:numId w:val="5"/>
              </w:numPr>
              <w:spacing w:lineRule="auto" w:line="240" w:before="0" w:after="120"/>
              <w:jc w:val="both"/>
              <w:rPr/>
            </w:pPr>
            <w:r>
              <w:rPr>
                <w:rFonts w:cs="Times New Roman" w:ascii="Times New Roman" w:hAnsi="Times New Roman"/>
              </w:rPr>
              <w:t>w latach 2025-2026 nowy mechanizm nie spowoduje dodatkowych skutków finansowych w porównaniu do obecnego mechanizmu, natomiast skutki finansowe mogą pojawić się od 2027 r. Przyjęto, że dla 2027 r. dodatkowe skutki wyniosą: 34,8 mln zł</w:t>
            </w:r>
            <w:r>
              <w:rPr>
                <w:rStyle w:val="FootnoteCharacters"/>
                <w:rStyle w:val="FootnoteAnchor"/>
                <w:rFonts w:cs="Times New Roman" w:ascii="Times New Roman" w:hAnsi="Times New Roman"/>
              </w:rPr>
              <w:footnoteReference w:id="10"/>
            </w:r>
            <w:r>
              <w:rPr>
                <w:rFonts w:cs="Times New Roman" w:ascii="Times New Roman" w:hAnsi="Times New Roman"/>
              </w:rPr>
              <w:t>. W 2028 r. skutki byłyby takie same jak w roku 2027, gdyż dopiero skumulowany wskaźnik za lata 2027-2028 znowu będzie wynosił co najmniej 105% i będzie to powodowało potrzebę ponownej waloryzacji w 2029 r. Przyjęto, że dla 2029 r. skutki te wyniosą 60 mln zł</w:t>
            </w:r>
            <w:r>
              <w:rPr>
                <w:rStyle w:val="FootnoteCharacters"/>
                <w:rStyle w:val="FootnoteAnchor"/>
                <w:rFonts w:cs="Times New Roman" w:ascii="Times New Roman" w:hAnsi="Times New Roman"/>
              </w:rPr>
              <w:footnoteReference w:id="11"/>
            </w:r>
            <w:r>
              <w:rPr>
                <w:rFonts w:cs="Times New Roman" w:ascii="Times New Roman" w:hAnsi="Times New Roman"/>
              </w:rPr>
              <w:t>. Następnie, dla 2030 r. skutki byłyby takie same jak dla roku 2029, gdyż dopiero skumulowany wskaźnik za lata 2029-2030 będzie wynosił co najmniej 105% i będzie to miało wpływ na skutki dla 2031 r. Przyjęto, że dla 2031 r. skutki te wyniosą 86,4 mln zł</w:t>
            </w:r>
            <w:r>
              <w:rPr>
                <w:rStyle w:val="FootnoteCharacters"/>
                <w:rStyle w:val="FootnoteAnchor"/>
                <w:rFonts w:cs="Times New Roman" w:ascii="Times New Roman" w:hAnsi="Times New Roman"/>
              </w:rPr>
              <w:footnoteReference w:id="12"/>
            </w:r>
            <w:r>
              <w:rPr>
                <w:rFonts w:cs="Times New Roman" w:ascii="Times New Roman" w:hAnsi="Times New Roman"/>
              </w:rPr>
              <w:t>. Takie same skutki będą dla roku 2032. Kolejna waloryzacja będzie w 2033 r. i jej skutki oszacowano na kwotę 114,2 mln zł</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Następna waloryzacja w 2035 r. – skutki 143,4 mln zł.  </w:t>
            </w:r>
          </w:p>
          <w:tbl>
            <w:tblPr>
              <w:tblW w:w="7634" w:type="dxa"/>
              <w:jc w:val="left"/>
              <w:tblInd w:w="350" w:type="dxa"/>
              <w:tblLayout w:type="fixed"/>
              <w:tblCellMar>
                <w:top w:w="0" w:type="dxa"/>
                <w:left w:w="108" w:type="dxa"/>
                <w:bottom w:w="0" w:type="dxa"/>
                <w:right w:w="108" w:type="dxa"/>
              </w:tblCellMar>
            </w:tblPr>
            <w:tblGrid>
              <w:gridCol w:w="689"/>
              <w:gridCol w:w="567"/>
              <w:gridCol w:w="567"/>
              <w:gridCol w:w="567"/>
              <w:gridCol w:w="567"/>
              <w:gridCol w:w="567"/>
              <w:gridCol w:w="567"/>
              <w:gridCol w:w="567"/>
              <w:gridCol w:w="567"/>
              <w:gridCol w:w="567"/>
              <w:gridCol w:w="567"/>
              <w:gridCol w:w="567"/>
              <w:gridCol w:w="708"/>
            </w:tblGrid>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68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1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14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34</w:t>
                  </w:r>
                </w:p>
              </w:tc>
            </w:tr>
          </w:tbl>
          <w:p>
            <w:pPr>
              <w:pStyle w:val="Normal"/>
              <w:spacing w:lineRule="auto" w:line="240" w:before="240" w:after="0"/>
              <w:jc w:val="both"/>
              <w:rPr/>
            </w:pPr>
            <w:r>
              <w:rPr>
                <w:rFonts w:cs="Times New Roman" w:ascii="Times New Roman" w:hAnsi="Times New Roman"/>
                <w:color w:val="000000"/>
              </w:rPr>
              <w:t>Natomiast koszt dla Funduszu Pracy w związku z propozycją dotyczącą zmiany dofinansowania kosztów kształcenia młodocianego pracownika (wprowadzenie zasady, zgodnie z którą dofinansowanie przysługuje za sam fakt podejścia młodocianego do egzaminu czeladniczego bądź zawodowego) może wynieść 61,1 mln zł w 2025 r. – wartość ta została uwzględniona w powyższej tabeli skutków finansowych. Dane przyjęte do obliczeń:</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9344 – liczba młodocianych, którzy przystąpili do egzaminu czeladniczego albo zawodowego w roku szkolnym 2022/2023 (dane MEN);</w:t>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24112 – liczba młodocianych, którzy zdali egzamin czeladniczy albo zawodowy w roku szkolnym 2022/2023 (dane MEN);</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 232 - liczba osób, które nie zdały egzaminów, a więc pracodawcy nie uzyskali za te osoby dofinansowania kosztów kształcenia (dane MEN). W</w:t>
            </w:r>
            <w:r>
              <w:rPr>
                <w:rFonts w:cs="Times New Roman" w:ascii="Times New Roman" w:hAnsi="Times New Roman"/>
                <w:spacing w:val="-2"/>
              </w:rPr>
              <w:t>prowadzenie mechanizmu dofinansowania pracodawcy kosztów niezależnie od zdania egzaminu spowoduje, że dofinansowaniem tym zostaną również w części objęci pracodawcy, których uczniowie-młodociani pracownicy nie zdali egzaminu (na podstawie danych MEN około 4900 młodocianych w zawodach niewskazanych w prognozie zapotrzebowania na pracowników szkolnictwa branżowego oraz około 600 młodocianych w zawodach wskazanych w prognozi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823,78 zł – obecna wysokość kwoty dofinansowania jednego młodocianego pracownika w przypadku nauki zawodu (jest to zwaloryzowana kwota 8081 zł z art. 122 ust. 2 pkt 1 ustawy  Prawo oświatowe</w:t>
            </w:r>
            <w:r>
              <w:rPr>
                <w:rStyle w:val="FootnoteCharacters"/>
                <w:rStyle w:val="FootnoteAnchor"/>
                <w:rFonts w:cs="Times New Roman" w:ascii="Times New Roman" w:hAnsi="Times New Roman"/>
                <w:color w:val="000000"/>
                <w:spacing w:val="-2"/>
              </w:rPr>
              <w:footnoteReference w:id="14"/>
            </w:r>
            <w:r>
              <w:rPr>
                <w:rFonts w:cs="Times New Roman" w:ascii="Times New Roman" w:hAnsi="Times New Roman"/>
                <w:color w:val="000000"/>
                <w:spacing w:val="-2"/>
              </w:rPr>
              <w:t>);</w:t>
            </w:r>
          </w:p>
          <w:p>
            <w:pPr>
              <w:pStyle w:val="Normal"/>
              <w:numPr>
                <w:ilvl w:val="0"/>
                <w:numId w:val="5"/>
              </w:numPr>
              <w:spacing w:lineRule="auto" w:line="240"/>
              <w:jc w:val="both"/>
              <w:rPr/>
            </w:pPr>
            <w:r>
              <w:rPr>
                <w:rFonts w:cs="Times New Roman" w:ascii="Times New Roman" w:hAnsi="Times New Roman"/>
                <w:color w:val="000000"/>
                <w:spacing w:val="-2"/>
              </w:rPr>
              <w:t>13394,11 zł – obecna wysokość kwoty dofinansowania jednego młodocianego pracownika w przypadku nauki zawodu prowadzonej w zawodach wskazanych przez ministra właściwego do spraw oświaty i wychowania w prognozie (jest to zwaloryzowana kwota 10000 zł z art. 122 ust. 2a ustawy Prawo oświatowe);</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40,21 zł – obecna wysokość kwoty dofinansowania w przypadku przyuczenia do wykonywania określonej pracy (jest to zwaloryzowana kwota 254 zł za każdy pełny miesiąc kształcenia z art. 122 ust. 2 pkt 2 ustawy Prawo oświatowe);</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zgodnie z „Wytycznymi dotyczącymi stosowania jednolitych wskaźników makroekonomicznych będących podstawą oszacowania skutków finansowych projektowanych ustaw. Aktualizacja – maj 2024 r.” założono wskaźnik cen towarów i usług konsumpcyjnych w 2024 r. na poziomie 105,2%, natomiast w kolejnych latach poniżej 105%.</w:t>
            </w:r>
          </w:p>
          <w:p>
            <w:pPr>
              <w:pStyle w:val="Normal"/>
              <w:spacing w:lineRule="auto" w:line="240" w:before="0" w:after="120"/>
              <w:jc w:val="both"/>
              <w:rPr/>
            </w:pPr>
            <w:r>
              <w:rPr>
                <w:rFonts w:cs="Times New Roman" w:ascii="Times New Roman" w:hAnsi="Times New Roman"/>
              </w:rPr>
              <w:t xml:space="preserve">Szacuje się, że objęcie mechanizmem dofinansowania kosztów niezależnie od zdania egzaminu będzie wymagało zaangażowania dodatkowych środków w kwocie </w:t>
            </w:r>
            <w:r>
              <w:rPr>
                <w:rFonts w:cs="Times New Roman" w:ascii="Times New Roman" w:hAnsi="Times New Roman"/>
                <w:b/>
                <w:bCs/>
              </w:rPr>
              <w:t>ok. 64,3 mln zł rocznie.</w:t>
            </w:r>
            <w:r>
              <w:rPr>
                <w:rStyle w:val="FootnoteCharacters"/>
                <w:rStyle w:val="FootnoteAnchor"/>
                <w:rFonts w:cs="Times New Roman" w:ascii="Times New Roman" w:hAnsi="Times New Roman"/>
              </w:rPr>
              <w:footnoteReference w:id="15"/>
            </w:r>
            <w:r>
              <w:rPr>
                <w:rFonts w:cs="Times New Roman" w:ascii="Times New Roman" w:hAnsi="Times New Roman"/>
                <w:b/>
                <w:bCs/>
              </w:rPr>
              <w:t xml:space="preserve"> </w:t>
            </w:r>
            <w:r>
              <w:rPr>
                <w:rFonts w:cs="Times New Roman" w:ascii="Times New Roman" w:hAnsi="Times New Roman"/>
              </w:rPr>
              <w:t xml:space="preserve">Przedstawione poniżej obliczenia przedstawiono w opcji nieuwzględniającej mechanizmu waloryzacji opisanego wyżej (waloryzacja skumulowanym wskaźnikiem cen towarów i usług konsumpcyjnych) oraz w opcji uwzględniającej ten mechanizm waloryzacji. W powyższej sumarycznej tabeli skutków dla sektora finansów publicznych uwzględniono wartości dla opcji z mechanizmem waloryzacji.  </w:t>
            </w:r>
          </w:p>
          <w:tbl>
            <w:tblPr>
              <w:tblW w:w="8059" w:type="dxa"/>
              <w:jc w:val="left"/>
              <w:tblInd w:w="0" w:type="dxa"/>
              <w:tblLayout w:type="fixed"/>
              <w:tblCellMar>
                <w:top w:w="0" w:type="dxa"/>
                <w:left w:w="108" w:type="dxa"/>
                <w:bottom w:w="0" w:type="dxa"/>
                <w:right w:w="108" w:type="dxa"/>
              </w:tblCellMar>
            </w:tblPr>
            <w:tblGrid>
              <w:gridCol w:w="1114"/>
              <w:gridCol w:w="567"/>
              <w:gridCol w:w="567"/>
              <w:gridCol w:w="567"/>
              <w:gridCol w:w="567"/>
              <w:gridCol w:w="567"/>
              <w:gridCol w:w="567"/>
              <w:gridCol w:w="567"/>
              <w:gridCol w:w="567"/>
              <w:gridCol w:w="567"/>
              <w:gridCol w:w="567"/>
              <w:gridCol w:w="567"/>
              <w:gridCol w:w="708"/>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Rok </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5</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6</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7</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8</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29</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0</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1</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2</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3</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4</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2035</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Suma</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 mln zł)</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bez mechanizmu waloryzac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highlight w:val="yellow"/>
                    </w:rPr>
                  </w:pPr>
                  <w:r>
                    <w:rPr>
                      <w:rFonts w:cs="Times New Roman" w:ascii="Times New Roman" w:hAnsi="Times New Roman"/>
                      <w:sz w:val="16"/>
                      <w:szCs w:val="16"/>
                    </w:rPr>
                    <w:t>64,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707</w:t>
                  </w:r>
                </w:p>
              </w:tc>
            </w:tr>
            <w:tr>
              <w:trPr/>
              <w:tc>
                <w:tcPr>
                  <w:tcW w:w="111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Kwo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w mln zł) – z mechanizmem waloryz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6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7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8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16"/>
                      <w:szCs w:val="16"/>
                      <w:highlight w:val="yellow"/>
                    </w:rPr>
                  </w:pPr>
                  <w:r>
                    <w:rPr>
                      <w:rFonts w:cs="Times New Roman" w:ascii="Times New Roman" w:hAnsi="Times New Roman"/>
                      <w:b/>
                      <w:bCs/>
                      <w:sz w:val="16"/>
                      <w:szCs w:val="16"/>
                    </w:rPr>
                    <w:t>809</w:t>
                  </w:r>
                </w:p>
              </w:tc>
            </w:tr>
          </w:tbl>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Wprowadzenie elektronizacji rozpraw przed KIO</w:t>
            </w:r>
          </w:p>
          <w:p>
            <w:pPr>
              <w:pStyle w:val="Normal"/>
              <w:spacing w:lineRule="auto" w:line="240" w:before="0" w:after="120"/>
              <w:jc w:val="both"/>
              <w:rPr/>
            </w:pPr>
            <w:r>
              <w:rPr>
                <w:rFonts w:cs="Times New Roman" w:ascii="Times New Roman" w:hAnsi="Times New Roman"/>
              </w:rPr>
              <w:t>Przy określeniu wpływu projektowanych regulacji na sektor finansów publicznych wzięto pod</w:t>
            </w:r>
            <w:r>
              <w:rPr>
                <w:rFonts w:cs="Times New Roman" w:ascii="Times New Roman" w:hAnsi="Times New Roman"/>
                <w:sz w:val="21"/>
                <w:szCs w:val="21"/>
              </w:rPr>
              <w:t xml:space="preserve"> </w:t>
            </w:r>
            <w:r>
              <w:rPr>
                <w:rFonts w:cs="Times New Roman" w:ascii="Times New Roman" w:hAnsi="Times New Roman"/>
              </w:rPr>
              <w:t>uwagę wydatki niezbędne dla uruchomienia obsługi organizacyjno-technicznej rozpraw zdalnych przez KIO do poniesienia jeszcze przed zakładanym terminem wejścia w życie elektronizacji rozpraw oraz wydatki niezbędne dla realizowania zadań KIO w pierwszym i następnych latach obowiązywania ustawy. Założono, że przeprowadzenie rozpraw zdalnych można oprzeć na oprogramowaniu wykorzystywanym obecnie na potrzeby nagrywania rozpraw przed KIO w ramach -e-Protokołu. W ramach poszerzenia funkcjonalności oprogramowania także o moduł pozwalający obsługiwać rozprawy zdalne należy założyć zawarcie stosownego porozumienia z Ministerstwem Sprawiedliwości i Sądem Apelacyjnym we Wrocławiu, tak aby uwzględnić – w dotychczas zawartym przez UZP porozumieniu z tymi podmiotami – zarówno potrzeby elektronicznego protokołowania posiedzeń przed KIO, jak i potrzeby przeprowadzania rozpraw zdalnych. Poza zapewnieniem odpowiedniego oprogramowania, należy też przeprowadzić kompleksowe doposażenia serwerowni oraz zmodernizować infrastrukturę teleinformatyczną UZP i KIO. Doposażenie to powinno obejmować co najmni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oku „0” (2025 rok) – po uchwaleniu ustawy, a przed wejściem w życie zmian w zakresie KIO (rozpoczęcia działania elektronicznych rozpraw przed KIO):</w:t>
            </w:r>
          </w:p>
          <w:p>
            <w:pPr>
              <w:pStyle w:val="Default"/>
              <w:numPr>
                <w:ilvl w:val="0"/>
                <w:numId w:val="5"/>
              </w:numPr>
              <w:jc w:val="both"/>
              <w:rPr>
                <w:sz w:val="22"/>
                <w:szCs w:val="22"/>
              </w:rPr>
            </w:pPr>
            <w:r>
              <w:rPr>
                <w:sz w:val="22"/>
                <w:szCs w:val="22"/>
              </w:rPr>
              <w:t>zakup i wdrożenie rozwiązania umożliwiającego przechowywanie kopii zapasowych danych, które są niezbędne do kontynuowania działalności UZP i KIO w przypadku awarii systemów informatycznych, klęsk żywiołowych, czy innych kryzysowych sytuacji (deduplikator). Szacowany koszt – 250.000 zł (wydatek majątkowy),</w:t>
            </w:r>
          </w:p>
          <w:p>
            <w:pPr>
              <w:pStyle w:val="Default"/>
              <w:numPr>
                <w:ilvl w:val="0"/>
                <w:numId w:val="5"/>
              </w:numPr>
              <w:jc w:val="both"/>
              <w:rPr/>
            </w:pPr>
            <w:r>
              <w:rPr>
                <w:sz w:val="22"/>
                <w:szCs w:val="22"/>
              </w:rPr>
              <w:t>zakup przełączników rdzeniowych i dostępowych oraz podzespołów do rozbudowy istniejących urządzeń, na potrzeby zwiększenia przepustowości sieci LAN do wartości optymalnej dla zapisu/odczytu elektronicznego zapisu dźwięku i obrazu w sytuacji jednoczesnego wykorzystania przez wielu użytkowników (członków KIO oraz stron postępowań), wdrożenia systemu Network Access Control, umożliwiającego wykrywanie i blokowanie wpinania nieautoryzowanych urządzeń do sieci komputerowej UZP, jak również w celu skomunikowania urządzeń zlokalizowanych w serwerowni zapasowej z resztą infrastruktury teleinformatycznej, ze szczególnym uwzględnieniem macierzy przeznaczonych do zapisu elektronicznych posiedzeń KIO oraz rozwiązania do zapewnienia backupów i baz danych systemu. Szacowany koszt – 630.000 zł (wydatek majątkowy),</w:t>
            </w:r>
          </w:p>
          <w:p>
            <w:pPr>
              <w:pStyle w:val="Akapitzlist"/>
              <w:numPr>
                <w:ilvl w:val="0"/>
                <w:numId w:val="5"/>
              </w:numPr>
              <w:spacing w:lineRule="auto" w:line="256" w:before="0" w:after="0"/>
              <w:contextualSpacing w:val="false"/>
              <w:jc w:val="both"/>
              <w:rPr>
                <w:rFonts w:ascii="Times New Roman" w:hAnsi="Times New Roman" w:cs="Times New Roman"/>
              </w:rPr>
            </w:pPr>
            <w:r>
              <w:rPr>
                <w:rFonts w:cs="Times New Roman" w:ascii="Times New Roman" w:hAnsi="Times New Roman"/>
              </w:rPr>
              <w:t>zakup macierzy dyskowych – w celu zapewnienia bezpieczeństwa i redundancji zapisów elektronicznych posiedzeń KIO oraz backupów i baz danych systemu. Szacowany koszt – 1.000.000 zł (wydatek majątkow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ozwiązań firewall w celu skonfigurowania i zabezpieczenia możliwości prowadzenia rozpraw w trybie zdalnym oraz dostępu do elektronicznego protokołu. Szacowany koszt – 700.000 zł. (wydatki majątkowe),</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e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laptopów – 55 szt. (członkowie KIO) – po 8 tys. zł /szt. – 440.000 zł. (na 4 lata),</w:t>
            </w:r>
          </w:p>
          <w:p>
            <w:pPr>
              <w:pStyle w:val="Akapitzlist"/>
              <w:numPr>
                <w:ilvl w:val="0"/>
                <w:numId w:val="5"/>
              </w:numPr>
              <w:spacing w:lineRule="auto" w:line="240" w:before="0" w:after="0"/>
              <w:contextualSpacing w:val="false"/>
              <w:jc w:val="both"/>
              <w:rPr/>
            </w:pPr>
            <w:r>
              <w:rPr>
                <w:rFonts w:cs="Times New Roman" w:ascii="Times New Roman" w:hAnsi="Times New Roman"/>
              </w:rPr>
              <w:t>zatrudnienie dodatkowo 4 informatyków (wsparcie infrastruktury UZP i KIO oraz obsługa KIO - nadzoru, utrzymania i obsługi problemów technicznych stron postępowania odwoławczego oraz składów orzekających w zakresie rozpraw zdalnych) – przyjmując</w:t>
            </w:r>
            <w:r>
              <w:rPr>
                <w:rFonts w:cs="Times New Roman" w:ascii="Times New Roman" w:hAnsi="Times New Roman"/>
                <w:sz w:val="21"/>
                <w:szCs w:val="21"/>
              </w:rPr>
              <w:t xml:space="preserve"> </w:t>
            </w:r>
            <w:r>
              <w:rPr>
                <w:rFonts w:cs="Times New Roman" w:ascii="Times New Roman" w:hAnsi="Times New Roman"/>
              </w:rPr>
              <w:t>wynagrodzenie na poziomie 10 tys. zł do tego należy doliczyć pochodne 21,05%, - 581.040 zł rocznie,</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wyposażenie stanowiska pracy 2 tys. zł /osobę, komputer 8 tys. zł /os. – 40.00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dodatkowe zatrudnienie 3 osób do obsługi merytorycznej (administrator merytoryczny) – 5500 zł/osoba plus pochodne 21,05% - 6657,75 zł/osoba -19973,25/miesięcznie – rocznie 239.679 zł,</w:t>
            </w:r>
          </w:p>
          <w:p>
            <w:pPr>
              <w:pStyle w:val="Akapitzlist"/>
              <w:spacing w:lineRule="auto" w:line="240" w:before="0" w:after="0"/>
              <w:ind w:left="363" w:hanging="0"/>
              <w:contextualSpacing w:val="false"/>
              <w:jc w:val="both"/>
              <w:rPr/>
            </w:pPr>
            <w:r>
              <w:rPr>
                <w:rFonts w:cs="Times New Roman" w:ascii="Times New Roman" w:hAnsi="Times New Roman"/>
              </w:rPr>
              <w:t>Stanowisko pracy z komputerem 10 tys. zł/osobę - 30.000 zł.</w:t>
            </w:r>
          </w:p>
          <w:p>
            <w:pPr>
              <w:pStyle w:val="Normal"/>
              <w:spacing w:lineRule="auto" w:line="240"/>
              <w:jc w:val="both"/>
              <w:rPr/>
            </w:pPr>
            <w:r>
              <w:rPr>
                <w:rFonts w:cs="Times New Roman" w:ascii="Times New Roman" w:hAnsi="Times New Roman"/>
                <w:b/>
                <w:bCs/>
                <w:color w:val="000000"/>
              </w:rPr>
              <w:t>Razem rok „0”</w:t>
            </w:r>
            <w:r>
              <w:rPr>
                <w:rFonts w:cs="Times New Roman" w:ascii="Times New Roman" w:hAnsi="Times New Roman"/>
                <w:color w:val="000000"/>
              </w:rPr>
              <w:t xml:space="preserve"> – </w:t>
            </w:r>
            <w:r>
              <w:rPr>
                <w:rFonts w:cs="Times New Roman" w:ascii="Times New Roman" w:hAnsi="Times New Roman"/>
                <w:b/>
                <w:bCs/>
                <w:color w:val="000000"/>
              </w:rPr>
              <w:t>4.190.719 zł.</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jc w:val="both"/>
              <w:rPr/>
            </w:pPr>
            <w:r>
              <w:rPr>
                <w:rFonts w:cs="Times New Roman" w:ascii="Times New Roman" w:hAnsi="Times New Roman"/>
                <w:color w:val="000000"/>
              </w:rPr>
              <w:t>W roku „1” konieczne będzie odnawianie licencji, wydatki na koszty eksploatacyjne, zasoby chmurowe, utrzymanie zasobów kadrowych:</w:t>
            </w:r>
          </w:p>
          <w:p>
            <w:pPr>
              <w:pStyle w:val="Akapitzlist"/>
              <w:numPr>
                <w:ilvl w:val="0"/>
                <w:numId w:val="5"/>
              </w:numPr>
              <w:spacing w:lineRule="auto" w:line="240"/>
              <w:jc w:val="both"/>
              <w:rPr/>
            </w:pPr>
            <w:r>
              <w:rPr>
                <w:rFonts w:cs="Times New Roman" w:ascii="Times New Roman" w:hAnsi="Times New Roman"/>
              </w:rPr>
              <w:t>w kolejnych latach 400.000 zł na licencje – rozwiązania firewall,</w:t>
            </w:r>
          </w:p>
          <w:p>
            <w:pPr>
              <w:pStyle w:val="Akapitzlist"/>
              <w:numPr>
                <w:ilvl w:val="0"/>
                <w:numId w:val="5"/>
              </w:numPr>
              <w:spacing w:lineRule="auto" w:line="240" w:before="0" w:after="0"/>
              <w:contextualSpacing w:val="false"/>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zakup redundantnego łącza do internetu w celu zwiększenia bezpieczeństwa poprzez uniezależnienie od jednego dostawcy. Szacowany koszt: 60.000 zł. rocznie (w przypadku konieczności zastosowania łącza radiowego koszt może być większy). (wydatek bieżący) – odnawiany okresowo,</w:t>
            </w:r>
          </w:p>
          <w:p>
            <w:pPr>
              <w:pStyle w:val="Akapitzlist"/>
              <w:numPr>
                <w:ilvl w:val="0"/>
                <w:numId w:val="5"/>
              </w:numPr>
              <w:spacing w:lineRule="auto" w:line="240"/>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3 osób do obsługi merytorycznej – rocznie 239.679 zł.</w:t>
            </w:r>
          </w:p>
          <w:p>
            <w:pPr>
              <w:pStyle w:val="Normal"/>
              <w:jc w:val="both"/>
              <w:rPr>
                <w:rFonts w:ascii="Times New Roman" w:hAnsi="Times New Roman" w:cs="Times New Roman"/>
                <w:b/>
                <w:b/>
                <w:bCs/>
              </w:rPr>
            </w:pPr>
            <w:r>
              <w:rPr>
                <w:rFonts w:cs="Times New Roman" w:ascii="Times New Roman" w:hAnsi="Times New Roman"/>
                <w:b/>
                <w:bCs/>
              </w:rPr>
              <w:t>Razem w „1” roku – 2.340.719 zł.</w:t>
            </w:r>
          </w:p>
          <w:p>
            <w:pPr>
              <w:pStyle w:val="Akapitzlist"/>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kolejnych latach od „2-10” utrzymanie licencji, zasobów:</w:t>
            </w:r>
          </w:p>
          <w:p>
            <w:pPr>
              <w:pStyle w:val="Akapitzlist"/>
              <w:numPr>
                <w:ilvl w:val="0"/>
                <w:numId w:val="5"/>
              </w:numPr>
              <w:spacing w:lineRule="auto" w:line="240"/>
              <w:jc w:val="both"/>
              <w:rPr/>
            </w:pPr>
            <w:r>
              <w:rPr>
                <w:rFonts w:cs="Times New Roman" w:ascii="Times New Roman" w:hAnsi="Times New Roman"/>
              </w:rPr>
              <w:t>w kolejnych latach 400.000 zł na licencje, rozwiązania firewall,</w:t>
            </w:r>
          </w:p>
          <w:p>
            <w:pPr>
              <w:pStyle w:val="Akapitzlist"/>
              <w:numPr>
                <w:ilvl w:val="0"/>
                <w:numId w:val="5"/>
              </w:numPr>
              <w:spacing w:lineRule="auto" w:line="240"/>
              <w:jc w:val="both"/>
              <w:rPr/>
            </w:pPr>
            <w:r>
              <w:rPr>
                <w:rFonts w:cs="Times New Roman" w:ascii="Times New Roman" w:hAnsi="Times New Roman"/>
              </w:rPr>
              <w:t>zakup licencji systemu zarządzania relacyjnymi bazami danych – w celu zwiększenia zasobów serwera bazodanowego przeznaczonego na potrzeby systemu elektronicznych posiedzeń w sytuacji zwiększonego wykorzystania systemu i zwiększającego się wolumenu danych. Szacowany koszt: 150.000 zł  (wydatek majątkowy)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akup </w:t>
            </w:r>
            <w:r>
              <w:rPr>
                <w:rStyle w:val="Textbox"/>
                <w:rFonts w:cs="Times New Roman" w:ascii="Times New Roman" w:hAnsi="Times New Roman"/>
              </w:rPr>
              <w:t xml:space="preserve">oprogramowania umożliwiającego zarządzanie przełącznikami sieciowymi w infrastrukturze UZP w celu usprawnienia operacji sieciowych, oraz </w:t>
            </w:r>
            <w:r>
              <w:rPr>
                <w:rFonts w:cs="Times New Roman" w:ascii="Times New Roman" w:hAnsi="Times New Roman"/>
              </w:rPr>
              <w:t>platformy do scentralizowanego zarządzania politykami i bezpieczeństwem, co umożliwi kontrolowanie urządzeń wpinanych do sieci UZP. Szacowany koszt licencji i wsparcia. Koszt: 70.000 zł rocznie. (wydatki majątkowe) Odnawiany okresowo,</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zakup redundantnego łącza do internetu w celu zwiększenia bezpieczeństwa poprzez uniezależnienie od jednego dostawcy. Szacowany koszt: 60.000 zł. rocznie (w przypadku</w:t>
            </w:r>
            <w:r>
              <w:rPr>
                <w:rFonts w:cs="Times New Roman" w:ascii="Times New Roman" w:hAnsi="Times New Roman"/>
                <w:sz w:val="21"/>
                <w:szCs w:val="21"/>
              </w:rPr>
              <w:t xml:space="preserve"> </w:t>
            </w:r>
            <w:r>
              <w:rPr>
                <w:rFonts w:cs="Times New Roman" w:ascii="Times New Roman" w:hAnsi="Times New Roman"/>
              </w:rPr>
              <w:t>konieczności zastosowania łącza radiowego koszt może być większy). (wydatek bieżący) Odnawiany okresowo,</w:t>
            </w:r>
          </w:p>
          <w:p>
            <w:pPr>
              <w:pStyle w:val="Akapitzlist"/>
              <w:numPr>
                <w:ilvl w:val="0"/>
                <w:numId w:val="5"/>
              </w:numPr>
              <w:spacing w:lineRule="auto" w:line="240" w:before="0" w:after="0"/>
              <w:contextualSpacing w:val="false"/>
              <w:jc w:val="both"/>
              <w:rPr/>
            </w:pPr>
            <w:r>
              <w:rPr>
                <w:rFonts w:cs="Times New Roman" w:ascii="Times New Roman" w:hAnsi="Times New Roman"/>
              </w:rPr>
              <w:t>koszty przechowywania danych w chmurze obliczeniowej – 700.000 zł (2TR) (wydatek bieżący),</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koszty eksploatacyjne (przede wszystkim energia) – 140.000 zł (wydatek bieżący),</w:t>
            </w:r>
          </w:p>
          <w:p>
            <w:pPr>
              <w:pStyle w:val="Akapitzlist"/>
              <w:numPr>
                <w:ilvl w:val="0"/>
                <w:numId w:val="5"/>
              </w:numPr>
              <w:spacing w:lineRule="auto" w:line="240" w:before="0" w:after="0"/>
              <w:contextualSpacing w:val="false"/>
              <w:jc w:val="both"/>
              <w:rPr/>
            </w:pPr>
            <w:r>
              <w:rPr>
                <w:rFonts w:cs="Times New Roman" w:ascii="Times New Roman" w:hAnsi="Times New Roman"/>
              </w:rPr>
              <w:t>w 5 i 10 wymiana laptopów – co najmniej 55 szt. (członkowie KIO) – po 8 tys./szt. – 440.000 zł. (na każde 4 lata),</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utrzymanie zatrudnienia IT z roku „0” – 581.040 zł,</w:t>
            </w:r>
          </w:p>
          <w:p>
            <w:pPr>
              <w:pStyle w:val="Akapitzlist"/>
              <w:numPr>
                <w:ilvl w:val="0"/>
                <w:numId w:val="5"/>
              </w:numPr>
              <w:spacing w:lineRule="auto" w:line="240" w:before="0" w:after="120"/>
              <w:contextualSpacing w:val="false"/>
              <w:jc w:val="both"/>
              <w:rPr/>
            </w:pPr>
            <w:r>
              <w:rPr>
                <w:rFonts w:cs="Times New Roman" w:ascii="Times New Roman" w:hAnsi="Times New Roman"/>
              </w:rPr>
              <w:t>utrzymanie zatrudnienia 3 osób do obsługi merytorycznej – rocznie 239.679 zł.</w:t>
            </w:r>
          </w:p>
          <w:p>
            <w:pPr>
              <w:pStyle w:val="Normal"/>
              <w:spacing w:lineRule="auto" w:line="240"/>
              <w:jc w:val="both"/>
              <w:rPr/>
            </w:pPr>
            <w:r>
              <w:rPr>
                <w:rFonts w:cs="Times New Roman" w:ascii="Times New Roman" w:hAnsi="Times New Roman"/>
                <w:color w:val="000000"/>
              </w:rPr>
              <w:t xml:space="preserve">Rocznie w kolejnych latach począwszy od roku „2” – </w:t>
            </w:r>
            <w:r>
              <w:rPr>
                <w:rFonts w:cs="Times New Roman" w:ascii="Times New Roman" w:hAnsi="Times New Roman"/>
                <w:b/>
                <w:bCs/>
                <w:color w:val="000000"/>
              </w:rPr>
              <w:t>2.340.719 zł.</w:t>
            </w:r>
          </w:p>
          <w:p>
            <w:pPr>
              <w:pStyle w:val="Normal"/>
              <w:spacing w:lineRule="auto" w:line="240"/>
              <w:jc w:val="both"/>
              <w:rPr/>
            </w:pPr>
            <w:r>
              <w:rPr>
                <w:rFonts w:cs="Times New Roman" w:ascii="Times New Roman" w:hAnsi="Times New Roman"/>
                <w:color w:val="000000"/>
              </w:rPr>
              <w:t>Przy czym w roku „5” i „10” będzie to kwota po</w:t>
            </w:r>
            <w:r>
              <w:rPr>
                <w:rFonts w:cs="Times New Roman" w:ascii="Times New Roman" w:hAnsi="Times New Roman"/>
                <w:b/>
                <w:bCs/>
                <w:color w:val="000000"/>
              </w:rPr>
              <w:t xml:space="preserve"> 2.780.719</w:t>
            </w:r>
            <w:r>
              <w:rPr>
                <w:rFonts w:cs="Times New Roman" w:ascii="Times New Roman" w:hAnsi="Times New Roman"/>
                <w:color w:val="000000"/>
              </w:rPr>
              <w:t xml:space="preserve"> </w:t>
            </w:r>
            <w:r>
              <w:rPr>
                <w:rFonts w:cs="Times New Roman" w:ascii="Times New Roman" w:hAnsi="Times New Roman"/>
                <w:b/>
                <w:bCs/>
                <w:color w:val="000000"/>
              </w:rPr>
              <w:t xml:space="preserve">zł. </w:t>
            </w:r>
            <w:r>
              <w:rPr>
                <w:rFonts w:cs="Times New Roman" w:ascii="Times New Roman" w:hAnsi="Times New Roman"/>
                <w:color w:val="000000"/>
              </w:rPr>
              <w:t>w każdym z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woty zostały oszacowane na podstawie wstępnego rozeznania rynku co do sprzętu, licencji i ponoszonych kosztów eksploatacyjnych w zakresie narzędzi elektronicznych będących w dyspozycji UZP i KIO.</w:t>
            </w:r>
          </w:p>
          <w:p>
            <w:pPr>
              <w:pStyle w:val="Akapitzlist"/>
              <w:numPr>
                <w:ilvl w:val="0"/>
                <w:numId w:val="5"/>
              </w:numPr>
              <w:spacing w:before="0" w:after="120"/>
              <w:contextualSpacing/>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 xml:space="preserve">Umożliwienie zaliczania do kosztów kwalifikowanych kosztów przeglądów, konserwacji, kalibracji aparatury wykorzystywanej do prowadzenia działalności B+R oraz kosztów specjalistycznego transportu towarów wykorzystywanych na potrzeby B+R). </w:t>
            </w:r>
          </w:p>
          <w:p>
            <w:pPr>
              <w:pStyle w:val="Normal"/>
              <w:spacing w:lineRule="auto" w:line="240"/>
              <w:jc w:val="both"/>
              <w:rPr/>
            </w:pPr>
            <w:r>
              <w:rPr>
                <w:rFonts w:cs="Times New Roman" w:ascii="Times New Roman" w:hAnsi="Times New Roman"/>
                <w:color w:val="000000"/>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wg danych MF w ramach ulgi B+R w 2022 r. podatnicy CIT odliczyli wydatki w łącznej kwocie 7 281 mln zł (szacowany skutek finansowy tego odliczenia wyniósł 1 383 mln zł), a w zakresie PIT odliczenie wyniosło łącznie 452 mln zł (szacowany skutek finansowy tego odliczenia wyniósł 87 mln zł),</w:t>
            </w:r>
          </w:p>
          <w:p>
            <w:pPr>
              <w:pStyle w:val="Akapitzlist"/>
              <w:numPr>
                <w:ilvl w:val="0"/>
                <w:numId w:val="5"/>
              </w:numPr>
              <w:spacing w:lineRule="auto" w:line="240" w:before="0" w:after="0"/>
              <w:contextualSpacing w:val="false"/>
              <w:jc w:val="both"/>
              <w:rPr/>
            </w:pPr>
            <w:r>
              <w:rPr>
                <w:rFonts w:cs="Times New Roman" w:ascii="Times New Roman" w:hAnsi="Times New Roman"/>
              </w:rPr>
              <w:t>wynagrodzenia odpowiadały za 67% wszystkich odliczonych kosztów B+R, za 25% odpowiadały materiały i surowce, za 4% odpisy amortyzacyjne, za 2% ekspertyzy, za 2% odpowiadały pozostałe (aparatura naukowo-badawcza i usługi jej wykorzystania oraz uzyskanie i utrzymanie patentu itp.)</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Akapitzlist"/>
              <w:numPr>
                <w:ilvl w:val="0"/>
                <w:numId w:val="5"/>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przyjmując uproszczone założenie, że te nowe pozycje będą odpowiadały za 2% odliczonych kosztów B+R wówczas skutek finansowy tego odliczenia - bazując na danych za 2022 r. - wyniósłby łącznie </w:t>
            </w:r>
            <w:r>
              <w:rPr>
                <w:rFonts w:cs="Times New Roman" w:ascii="Times New Roman" w:hAnsi="Times New Roman"/>
                <w:b/>
                <w:bCs/>
              </w:rPr>
              <w:t>ok. 36,5 mln zł na rok.</w:t>
            </w:r>
            <w:r>
              <w:rPr>
                <w:rFonts w:cs="Times New Roman" w:ascii="Times New Roman" w:hAnsi="Times New Roman"/>
              </w:rPr>
              <w:t xml:space="preserve"> Z uwagi na niepewny charakter tych szacunków i przyjęte uproszczone założenia kwota ta nie została wpisana do powyższej tabeli skutków dla sektora finansów publicznych.</w:t>
            </w:r>
          </w:p>
          <w:p>
            <w:pPr>
              <w:pStyle w:val="Akapitzlist"/>
              <w:numPr>
                <w:ilvl w:val="0"/>
                <w:numId w:val="5"/>
              </w:numPr>
              <w:jc w:val="both"/>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t>Zwolnienie z akcyzy samochodów osobowych wykorzystywanych do celów badawczych w prowadzonej działalności badawczo-rozwojowej</w:t>
            </w:r>
          </w:p>
          <w:p>
            <w:pPr>
              <w:pStyle w:val="Normal"/>
              <w:spacing w:lineRule="auto" w:line="240"/>
              <w:jc w:val="both"/>
              <w:rPr>
                <w:rFonts w:ascii="Times New Roman" w:hAnsi="Times New Roman" w:cs="Times New Roman"/>
              </w:rPr>
            </w:pPr>
            <w:r>
              <w:rPr>
                <w:rFonts w:cs="Times New Roman" w:ascii="Times New Roman" w:hAnsi="Times New Roman"/>
              </w:rPr>
              <w:t>Dane przyjęte do obliczeń:</w:t>
            </w:r>
          </w:p>
          <w:p>
            <w:pPr>
              <w:pStyle w:val="Akapitzlist"/>
              <w:numPr>
                <w:ilvl w:val="0"/>
                <w:numId w:val="5"/>
              </w:numPr>
              <w:spacing w:lineRule="auto" w:line="240" w:before="0" w:after="0"/>
              <w:contextualSpacing w:val="false"/>
              <w:jc w:val="both"/>
              <w:rPr/>
            </w:pPr>
            <w:r>
              <w:rPr>
                <w:rFonts w:cs="Times New Roman" w:ascii="Times New Roman" w:hAnsi="Times New Roman"/>
              </w:rPr>
              <w:t>obecne stawki akcyzy: stawki standardowe to: 3.1% dla pojemności silnika poniżej 2000cm3 oraz 18.6% - powyżej 2000cm3. Stawki zredukowane o 50% dla pojazdów hybrydowych. Pojazdy BEV – 0%;</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średnia wartość użyczanego samochodu do testów wynosiła ok. 500.000 PLN</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Akapitzlist"/>
              <w:numPr>
                <w:ilvl w:val="0"/>
                <w:numId w:val="5"/>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z uwagi na brak konkretnych danych dot. </w:t>
            </w:r>
            <w:r>
              <w:rPr>
                <w:rFonts w:eastAsia="Times New Roman" w:cs="Times New Roman" w:ascii="Times New Roman" w:hAnsi="Times New Roman"/>
              </w:rPr>
              <w:t xml:space="preserve">liczby pojazdów wykorzystywanych do celów badawczych </w:t>
            </w:r>
            <w:r>
              <w:rPr>
                <w:rFonts w:cs="Times New Roman" w:ascii="Times New Roman" w:hAnsi="Times New Roman"/>
              </w:rPr>
              <w:t xml:space="preserve">przyjęto uproszczone założenie, że rocznie zwolnienie dotyczyć będzie 400 pojazdów (w tym 100 pojazdów o pojemności silnika poniżej 2000cm3, 100 pojazdów o pojemności powyżej 2000cm3, 100 pojazdów hybrydowych z pojemnością silnika 2000cm3, 100 pojazdów hybrydowych z pojemnością powyżej 2000cm3). Koszt zwolnienia z akcyzy wyniósłby zatem </w:t>
            </w:r>
            <w:r>
              <w:rPr>
                <w:rFonts w:cs="Times New Roman" w:ascii="Times New Roman" w:hAnsi="Times New Roman"/>
                <w:b/>
                <w:bCs/>
              </w:rPr>
              <w:t>ok. 16 mln zł rocznie</w:t>
            </w:r>
            <w:r>
              <w:rPr>
                <w:rFonts w:cs="Times New Roman" w:ascii="Times New Roman" w:hAnsi="Times New Roman"/>
              </w:rPr>
              <w:t>. Z uwagi na niepewny charakter tych szacunków i przyjęte uproszczone założenia kwota ta nie została wpisana do powyższej tabeli skutków dla sektora finansów publicznych.</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4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64,3</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64,3</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sz w:val="21"/>
                <w:szCs w:val="21"/>
              </w:rPr>
              <w:t>103,9</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132,6</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highlight w:val="yellow"/>
              </w:rPr>
            </w:pPr>
            <w:r>
              <w:rPr>
                <w:rFonts w:cs="Times New Roman" w:ascii="Times New Roman" w:hAnsi="Times New Roman"/>
                <w:color w:val="000000"/>
                <w:sz w:val="21"/>
                <w:szCs w:val="21"/>
              </w:rPr>
              <w:t>227,6</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z w:val="21"/>
                <w:szCs w:val="21"/>
              </w:rPr>
              <w:t>1543,4</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highlight w:val="yellow"/>
              </w:rPr>
            </w:pPr>
            <w:r>
              <w:rPr>
                <w:rFonts w:cs="Times New Roman" w:ascii="Times New Roman" w:hAnsi="Times New Roman"/>
                <w:b/>
                <w:color w:val="000000"/>
                <w:spacing w:val="-2"/>
                <w:highlight w:val="yellow"/>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rzeprowadzania analiz prawdopodobieństwa naruszenia prawa,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120" w:after="120"/>
              <w:jc w:val="both"/>
              <w:rPr/>
            </w:pPr>
            <w:r>
              <w:rPr>
                <w:rFonts w:cs="Times New Roman" w:ascii="Times New Roman" w:hAnsi="Times New Roman"/>
                <w:color w:val="000000"/>
              </w:rPr>
              <w:t>Wzmocnienie i zróżnicowanie podmiotowo sektora rzemiosła</w:t>
            </w:r>
            <w:r>
              <w:rPr>
                <w:rFonts w:cs="Times New Roman" w:ascii="Times New Roman" w:hAnsi="Times New Roman"/>
              </w:rPr>
              <w:t xml:space="preserve">, </w:t>
            </w:r>
            <w:r>
              <w:rPr>
                <w:rStyle w:val="Markedcontent"/>
                <w:rFonts w:cs="Times New Roman" w:ascii="Times New Roman" w:hAnsi="Times New Roman"/>
              </w:rPr>
              <w:t>zwiększenie efektywności operacyjnej mikro-, małych i średnich przedsiębiorstw rzemieślniczych oraz poprawa rentowności i konkurencyjności tych podmiotów gospodarczych.</w:t>
            </w:r>
          </w:p>
          <w:p>
            <w:pPr>
              <w:pStyle w:val="Normal"/>
              <w:spacing w:lineRule="auto" w:line="240" w:before="0" w:after="120"/>
              <w:jc w:val="both"/>
              <w:rPr>
                <w:rFonts w:ascii="Times New Roman" w:hAnsi="Times New Roman" w:cs="Times New Roman"/>
                <w:color w:val="000000"/>
                <w:spacing w:val="-2"/>
              </w:rPr>
            </w:pPr>
            <w:r>
              <w:rPr>
                <w:rStyle w:val="Markedcontent"/>
                <w:rFonts w:cs="Times New Roman" w:ascii="Times New Roman" w:hAnsi="Times New Roman"/>
              </w:rPr>
              <w:t xml:space="preserve">Oczekuje się, że rozszerzenie definicji rzemieślnika i rzemiosła przyczyni się do włączenia do rzemiosła tych podmiotów rzemieślniczych, które były dotychczas z niego wykluczone. </w:t>
            </w:r>
            <w:r>
              <w:rPr>
                <w:rFonts w:eastAsia="NSimSun" w:cs="Times New Roman" w:ascii="Times New Roman" w:hAnsi="Times New Roman"/>
                <w:color w:val="000000"/>
                <w:kern w:val="2"/>
                <w:lang w:eastAsia="zh-CN" w:bidi="hi-IN"/>
              </w:rPr>
              <w:t xml:space="preserve">Korzystniejsze zasady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jc w:val="both"/>
              <w:rPr/>
            </w:pPr>
            <w:r>
              <w:rPr>
                <w:rFonts w:cs="Times New Roman" w:ascii="Times New Roman" w:hAnsi="Times New Roman"/>
                <w:color w:val="000000"/>
                <w:spacing w:val="-2"/>
              </w:rPr>
              <w:t xml:space="preserve">Wprowadzenie rozpraw zdalnych przed Krajową Izbą Odwoławczą umożliwi większą efektywność organizacyjną wykonawców biorących udział w zamówieniach publicznych i składających odwołania na decyzje zamawiających poprzez uczestniczenie w rozprawach z miejsca prowadzenia swojej działalności, bez konieczności osobistego uczestnictwa w siedzibie organu.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color w:val="000000"/>
                <w:spacing w:val="-2"/>
              </w:rPr>
              <w:t>Uczestnictwo w rozprawach zdalnych będzie wymagało przygotowania podstawowego zaplecza technicznego w postaci urządzenia umożliwiającego połączenie online.</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osoby starsze i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nie będzie miał bezpośredniego wpływu na osoby starsze i niepełnosprawne.</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zedstawione w tabeli korzyści dla przedsiębiorców w ujęciu pieniężnym wynikają z propozycji dotyczącej zmiany dofinansowania kosztów kształcenia młodocianego pracownika (wprowadzenie zasady, zgodnie z którą dofinansowanie przysługuje za sam fakt podejścia młodocianego do egzaminu czeladniczego bądź zawodowego + mechanizm waloryzacji) – źródła danych przyjętych do obliczeń zostały przedstawione w pkt 6 OSR.</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Pozostałe korzyści dla przedsiębiorców z tytułu poszczególnych rozwiązań w ujęciu pieniężnym zostały przedstawione w pkt 6 OSR w sekcji „Dodatkowe informacje, w tym wskazanie źródeł danych i przyjętych do obliczeń założeń”. Z uwagi na fakt, że nie zostały ujęte w tabeli w pkt 6 OSR w zakresie skutków finansowych, nie zostały również uwzględnione w powyższej tabeli dotyczącej ujęcia pieniężnego dla przedsiębiorców. </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2724840656"/>
            <w:bookmarkStart w:id="14" w:name="__Fieldmark__1_272484065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2724840656"/>
            <w:bookmarkStart w:id="16" w:name="__Fieldmark__2_272484065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2724840656"/>
            <w:bookmarkStart w:id="18" w:name="__Fieldmark__3_272484065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2724840656"/>
            <w:bookmarkStart w:id="20" w:name="__Fieldmark__4_272484065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2724840656"/>
            <w:bookmarkStart w:id="22" w:name="__Fieldmark__5_272484065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2724840656"/>
            <w:bookmarkStart w:id="24" w:name="__Fieldmark__6_272484065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2724840656"/>
            <w:bookmarkStart w:id="26" w:name="__Fieldmark__7_272484065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2724840656"/>
            <w:bookmarkStart w:id="28" w:name="__Fieldmark__8_272484065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2724840656"/>
            <w:bookmarkStart w:id="30" w:name="__Fieldmark__10_272484065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2724840656"/>
            <w:bookmarkStart w:id="32" w:name="__Fieldmark__11_272484065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2724840656"/>
            <w:bookmarkStart w:id="34" w:name="__Fieldmark__12_272484065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2724840656"/>
            <w:bookmarkStart w:id="36" w:name="__Fieldmark__13_272484065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2724840656"/>
            <w:bookmarkStart w:id="38" w:name="__Fieldmark__15_272484065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2724840656"/>
            <w:bookmarkStart w:id="40" w:name="__Fieldmark__16_272484065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2724840656"/>
            <w:bookmarkStart w:id="42" w:name="__Fieldmark__17_272484065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w:t>
            </w:r>
          </w:p>
          <w:p>
            <w:pPr>
              <w:pStyle w:val="Normal"/>
              <w:spacing w:lineRule="auto" w:line="240" w:before="120" w:after="120"/>
              <w:jc w:val="both"/>
              <w:rPr/>
            </w:pPr>
            <w:r>
              <w:rPr>
                <w:rFonts w:cs="Times New Roman" w:ascii="Times New Roman" w:hAnsi="Times New Roman"/>
              </w:rPr>
              <w:t>Jednym z celów regulacji jest ograniczenie i uproszczenie procedur administracyjnych, które zostały uznane za nadmierne, nieadekwatne do zakładanych celów i obecnych uwarunk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tabs>
                <w:tab w:val="clear" w:pos="708"/>
                <w:tab w:val="left" w:pos="1560" w:leader="none"/>
              </w:tabs>
              <w:spacing w:lineRule="auto" w:line="240" w:before="120" w:after="120"/>
              <w:rPr>
                <w:rFonts w:ascii="Times New Roman" w:hAnsi="Times New Roman" w:cs="Times New Roman"/>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2724840656"/>
            <w:bookmarkStart w:id="44" w:name="__Fieldmark__18_272484065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2724840656"/>
            <w:bookmarkStart w:id="46" w:name="__Fieldmark__19_2724840656"/>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2724840656"/>
            <w:bookmarkStart w:id="48" w:name="__Fieldmark__20_2724840656"/>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2724840656"/>
            <w:bookmarkStart w:id="50" w:name="__Fieldmark__21_2724840656"/>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2724840656"/>
            <w:bookmarkStart w:id="52" w:name="__Fieldmark__22_2724840656"/>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2724840656"/>
            <w:bookmarkStart w:id="54" w:name="__Fieldmark__23_2724840656"/>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2724840656"/>
            <w:bookmarkStart w:id="56" w:name="__Fieldmark__25_2724840656"/>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2724840656"/>
            <w:bookmarkStart w:id="58" w:name="__Fieldmark__26_2724840656"/>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Rozwiązania w zakresie decyzji hybrydowych przyczynią się do poprawy ochrony środowiska.</w:t>
            </w:r>
          </w:p>
          <w:p>
            <w:pPr>
              <w:pStyle w:val="Normal"/>
              <w:spacing w:lineRule="auto" w:line="240" w:before="0" w:after="120"/>
              <w:jc w:val="both"/>
              <w:rPr>
                <w:rFonts w:ascii="Times New Roman" w:hAnsi="Times New Roman" w:cs="Times New Roman"/>
              </w:rPr>
            </w:pPr>
            <w:r>
              <w:rPr>
                <w:rFonts w:cs="Times New Roman" w:ascii="Times New Roman" w:hAnsi="Times New Roman"/>
              </w:rPr>
              <w:t>Rozwiązania dot. KPA oraz mediacji będą miały wpływ w niektórych aspektach działalności sądownicz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lanowane wejście w życie projektowanej ustawy – z dniem 1 stycznia 2025 r. </w:t>
            </w:r>
          </w:p>
          <w:p>
            <w:pPr>
              <w:pStyle w:val="Normal"/>
              <w:spacing w:lineRule="auto" w:line="240"/>
              <w:jc w:val="both"/>
              <w:rPr>
                <w:rFonts w:ascii="Times New Roman" w:hAnsi="Times New Roman" w:cs="Times New Roman"/>
              </w:rPr>
            </w:pPr>
            <w:bookmarkStart w:id="59" w:name="_Hlk124514136"/>
            <w:r>
              <w:rPr>
                <w:rFonts w:cs="Times New Roman" w:ascii="Times New Roman" w:hAnsi="Times New Roman"/>
                <w:spacing w:val="-2"/>
              </w:rPr>
              <w:t>Wejście w życie rozwiązania w postaci elektronizacji rozpraw przed KIO wymagało będzie przygotowania odpowiednich warunków technicznych, w tym przede wszystkim rozwiązania informatycznego umożliwiającego prowadzenie zdalnych posiedzeń. Wprowadzenie tego rozwiązania wymagało będzie również odpowiednich działań informacyjno-szkoleniowych dotyczących udziału w nowej formie rozpraw.</w:t>
            </w:r>
            <w:bookmarkEnd w:id="59"/>
            <w:r>
              <w:rPr>
                <w:rFonts w:cs="Times New Roman" w:ascii="Times New Roman" w:hAnsi="Times New Roman"/>
                <w:spacing w:val="-2"/>
              </w:rPr>
              <w:t xml:space="preserve"> Przepisy dotyczące rozpraw zdalnych przed KIO wejdą w życie z dniem 1 stycznia 2026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wydanych tzw. decyzji hybry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Elementem ewaluacji efektów projektu będzie dokonywana raz na cztery lata analiza realizacji projektowanego Programu regulacyjnego, który określać ma priorytety działania Rzeczypospolitej Polskiej w zakresi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6"/>
      <w:footnotePr>
        <w:numFmt w:val="decimal"/>
      </w:footnotePr>
      <w:type w:val="nextPage"/>
      <w:pgSz w:w="11906" w:h="16838"/>
      <w:pgMar w:left="720" w:right="707" w:gutter="0" w:header="0" w:top="568" w:footer="29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MyriadPro-BoldCond">
    <w:altName w:val="Calibri"/>
    <w:charset w:val="ee"/>
    <w:family w:val="auto"/>
    <w:pitch w:val="default"/>
  </w:font>
  <w:font w:name="TimesNewRomanPSMT">
    <w:altName w:val="Times New Roman"/>
    <w:charset w:val="00"/>
    <w:family w:val="swiss"/>
    <w:pitch w:val="default"/>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p. Raport” Bariery prowadzenia działalności gospodarczej w Polsce”, 2023 r., raport przygotowany dla ZPP. </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4">
    <w:p>
      <w:pPr>
        <w:pStyle w:val="Footnote"/>
        <w:rPr/>
      </w:pPr>
      <w:r>
        <w:rPr>
          <w:rStyle w:val="FootnoteCharacters"/>
        </w:rPr>
        <w:footnoteRef/>
      </w:r>
      <w:r>
        <w:rPr/>
        <w:t xml:space="preserve"> </w:t>
      </w:r>
      <w:hyperlink r:id="rId2">
        <w:r>
          <w:rPr>
            <w:rStyle w:val="InternetLink"/>
            <w:rFonts w:cs="Times New Roman" w:ascii="Times New Roman" w:hAnsi="Times New Roman"/>
          </w:rPr>
          <w:t>https://www.knf.gov.pl/podmioty/Podmioty_sektora_kas_spoldzielczych</w:t>
        </w:r>
      </w:hyperlink>
      <w:r>
        <w:rPr/>
        <w:t xml:space="preserve"> </w:t>
      </w:r>
    </w:p>
  </w:footnote>
  <w:footnote w:id="5">
    <w:p>
      <w:pPr>
        <w:pStyle w:val="Footnote"/>
        <w:rPr/>
      </w:pPr>
      <w:r>
        <w:rPr>
          <w:rStyle w:val="FootnoteCharacters"/>
        </w:rPr>
        <w:footnoteRef/>
      </w:r>
      <w:r>
        <w:rPr/>
        <w:t xml:space="preserve"> </w:t>
      </w:r>
      <w:hyperlink r:id="rId3">
        <w:r>
          <w:rPr>
            <w:rStyle w:val="InternetLink"/>
            <w:rFonts w:cs="Times New Roman" w:ascii="Times New Roman" w:hAnsi="Times New Roman"/>
          </w:rPr>
          <w:t>https://rpkip.knf.gov.pl/index.html?type=RIP</w:t>
        </w:r>
      </w:hyperlink>
      <w:r>
        <w:rPr/>
        <w:t xml:space="preserve"> </w:t>
      </w:r>
    </w:p>
  </w:footnote>
  <w:footnote w:id="6">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przedsiebiorstw-leasingowych-w-2022-roku,3,16.html</w:t>
      </w:r>
    </w:p>
  </w:footnote>
  <w:footnote w:id="7">
    <w:p>
      <w:pPr>
        <w:pStyle w:val="Footnote"/>
        <w:rPr/>
      </w:pPr>
      <w:r>
        <w:rPr>
          <w:rStyle w:val="FootnoteCharacters"/>
        </w:rPr>
        <w:footnoteRef/>
      </w:r>
      <w:r>
        <w:rPr/>
        <w:t xml:space="preserve"> </w:t>
      </w:r>
      <w:r>
        <w:rPr>
          <w:rStyle w:val="InternetLink"/>
          <w:rFonts w:cs="Times New Roman" w:ascii="Times New Roman" w:hAnsi="Times New Roman"/>
        </w:rPr>
        <w:t>https://stat.gov.pl/obszary-tematyczne/podmioty-gospodarcze-wyniki-finansowe/przedsiebiorstwa-finansowe/dzialalnosc-faktoringowa-przedsiebiorstw-finansowych-w-2022-roku,2,18.html</w:t>
      </w:r>
    </w:p>
  </w:footnote>
  <w:footnote w:id="8">
    <w:p>
      <w:pPr>
        <w:pStyle w:val="Footnote"/>
        <w:rPr/>
      </w:pPr>
      <w:r>
        <w:rPr>
          <w:rStyle w:val="FootnoteCharacters"/>
        </w:rPr>
        <w:footnoteRef/>
      </w:r>
      <w:r>
        <w:rPr/>
        <w:t xml:space="preserve"> </w:t>
      </w:r>
      <w:hyperlink r:id="rId4">
        <w:r>
          <w:rPr>
            <w:rStyle w:val="InternetLink"/>
            <w:rFonts w:cs="Times New Roman" w:ascii="Times New Roman" w:hAnsi="Times New Roman"/>
          </w:rPr>
          <w:t>https://stat.gov.pl/obszary-tematyczne/podmioty-gospodarcze-wyniki-finansowe/przedsiebiorstwa-finansowe/dzialalnosc-przedsiebiorstw-leasingowych-w-2022-roku,3,16.html</w:t>
        </w:r>
      </w:hyperlink>
      <w:r>
        <w:rPr>
          <w:rFonts w:cs="Times New Roman" w:ascii="Times New Roman" w:hAnsi="Times New Roman"/>
        </w:rPr>
        <w:t xml:space="preserve">, </w:t>
      </w:r>
      <w:hyperlink r:id="rId5">
        <w:r>
          <w:rPr>
            <w:rStyle w:val="InternetLink"/>
            <w:rFonts w:cs="Times New Roman" w:ascii="Times New Roman" w:hAnsi="Times New Roman"/>
          </w:rPr>
          <w:t>https://stat.gov.pl/obszary-tematyczne/podmioty-gospodarcze-wyniki-finansowe/przedsiebiorstwa-finansowe/dzialalnosc-faktoringowa-przedsiebiorstw-finansowych-w-2022-roku,2,18.html</w:t>
        </w:r>
      </w:hyperlink>
      <w:r>
        <w:rPr>
          <w:rFonts w:cs="Times New Roman" w:ascii="Times New Roman" w:hAnsi="Times New Roman"/>
        </w:rPr>
        <w:t xml:space="preserve"> </w:t>
      </w:r>
      <w:r>
        <w:rPr>
          <w:rStyle w:val="InternetLink"/>
          <w:color w:val="000000"/>
          <w:u w:val="none"/>
        </w:rPr>
        <w:t xml:space="preserve"> </w:t>
      </w:r>
    </w:p>
  </w:footnote>
  <w:footnote w:id="9">
    <w:p>
      <w:pPr>
        <w:pStyle w:val="Footnote"/>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 w:id="10">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 - (439,6 mln zł*105,2%) = 34,8 mln zł</w:t>
      </w:r>
    </w:p>
  </w:footnote>
  <w:footnote w:id="11">
    <w:p>
      <w:pPr>
        <w:pStyle w:val="Footnote"/>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 - (439,6 mln zł*105,2%) = 60 mln zł</w:t>
      </w:r>
    </w:p>
  </w:footnote>
  <w:footnote w:id="12">
    <w:p>
      <w:pPr>
        <w:pStyle w:val="Normal"/>
        <w:spacing w:lineRule="auto" w:line="240"/>
        <w:jc w:val="both"/>
        <w:rPr/>
      </w:pPr>
      <w:r>
        <w:rPr>
          <w:rStyle w:val="FootnoteCharacters"/>
        </w:rPr>
        <w:footnoteRef/>
      </w:r>
      <w:r>
        <w:rPr>
          <w:sz w:val="18"/>
          <w:szCs w:val="18"/>
        </w:rPr>
        <w:t xml:space="preserve"> </w:t>
      </w:r>
      <w:r>
        <w:rPr>
          <w:rFonts w:cs="Times New Roman" w:ascii="Times New Roman" w:hAnsi="Times New Roman"/>
          <w:sz w:val="18"/>
          <w:szCs w:val="18"/>
        </w:rPr>
        <w:t>Jako wynik obliczenia: (439,6 mln zł*105,2%*104,1%*103,3%*102,5%*102,5%*102,5%*102,5*) - (439,6 mln zł*105,2%) = 86,4 mln zł</w:t>
      </w:r>
    </w:p>
  </w:footnote>
  <w:footnote w:id="13">
    <w:p>
      <w:pPr>
        <w:pStyle w:val="Footnote"/>
        <w:rPr/>
      </w:pPr>
      <w:r>
        <w:rPr>
          <w:rStyle w:val="FootnoteCharacters"/>
        </w:rPr>
        <w:footnoteRef/>
      </w:r>
      <w:r>
        <w:rPr/>
        <w:t xml:space="preserve"> </w:t>
      </w:r>
      <w:r>
        <w:rPr>
          <w:rFonts w:cs="Times New Roman" w:ascii="Times New Roman" w:hAnsi="Times New Roman"/>
          <w:sz w:val="18"/>
          <w:szCs w:val="18"/>
        </w:rPr>
        <w:t>Jako wynik obliczenia: (439,6 mln zł*105,2%*104,1%*103,3%*102,5%*102,5%*102,5%*102,5*102,5*102,5) - (439,6 mln zł*105,2%) = 114,2 mln zł</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ne MEN) </w:t>
      </w:r>
      <w:r>
        <w:rPr>
          <w:rFonts w:cs="Times New Roman" w:ascii="Times New Roman" w:hAnsi="Times New Roman"/>
          <w:sz w:val="18"/>
          <w:szCs w:val="18"/>
        </w:rPr>
        <w:t>W</w:t>
      </w:r>
      <w:r>
        <w:rPr>
          <w:rFonts w:cs="Times New Roman" w:ascii="Times New Roman" w:hAnsi="Times New Roman"/>
          <w:color w:val="000000"/>
          <w:spacing w:val="-2"/>
          <w:sz w:val="18"/>
          <w:szCs w:val="18"/>
        </w:rPr>
        <w:t xml:space="preserve">aloryzacja wskaźnikiem cen towarów i usług konsumpcyjnych, jeżeli ten wskaźnik w roku kalendarzowym poprzedzającym rok, w którym następuje wypłata dofinansowania, wynosi co najmniej 105%. Wskaźnik ten został przekroczony w 2022 r., kiedy to wskaźnik za 2021 r. </w:t>
      </w:r>
      <w:r>
        <w:rPr>
          <w:rFonts w:cs="Times New Roman" w:ascii="Times New Roman" w:hAnsi="Times New Roman"/>
          <w:color w:val="000000"/>
          <w:spacing w:val="-2"/>
        </w:rPr>
        <w:t xml:space="preserve">określony </w:t>
      </w:r>
      <w:r>
        <w:rPr>
          <w:rFonts w:cs="Times New Roman" w:ascii="Times New Roman" w:hAnsi="Times New Roman"/>
          <w:color w:val="000000"/>
          <w:spacing w:val="-2"/>
          <w:sz w:val="18"/>
          <w:szCs w:val="18"/>
        </w:rPr>
        <w:t>został na poziomie 5,1%. W 2023 r. za 2022 r. wskaźnik ten wyniósł 14,4%, a w 2024 r. za 2023 r. wskaźnik wynosi 11,4%.</w:t>
      </w:r>
    </w:p>
  </w:footnote>
  <w:footnote w:id="15">
    <w:p>
      <w:pPr>
        <w:pStyle w:val="Footnote"/>
        <w:rPr/>
      </w:pPr>
      <w:r>
        <w:rPr>
          <w:rStyle w:val="FootnoteCharacters"/>
        </w:rPr>
        <w:footnoteRef/>
      </w:r>
      <w:r>
        <w:rPr/>
        <w:t xml:space="preserve"> </w:t>
      </w:r>
      <w:r>
        <w:rPr>
          <w:rFonts w:cs="Times New Roman" w:ascii="Times New Roman" w:hAnsi="Times New Roman"/>
          <w:color w:val="000000"/>
        </w:rPr>
        <w:t>Obliczenie: [(4900 x 10823,78 zł) + (600 x 13394,11 zł)] x 105,2% = 64,3 mln zł</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Na podstawie danych MF za 2022 r. z raportu Grant Thornton „Ulgi na Innowacje”; </w:t>
      </w:r>
    </w:p>
  </w:footnote>
  <w:footnote w:id="17">
    <w:p>
      <w:pPr>
        <w:pStyle w:val="Footnote"/>
        <w:rPr/>
      </w:pPr>
      <w:r>
        <w:rPr>
          <w:rStyle w:val="FootnoteCharacters"/>
        </w:rPr>
        <w:footnoteRef/>
      </w:r>
      <w:r>
        <w:rPr/>
        <w:t xml:space="preserve"> </w:t>
      </w:r>
      <w:r>
        <w:rPr>
          <w:rFonts w:cs="Times New Roman" w:ascii="Times New Roman" w:hAnsi="Times New Roman"/>
          <w:sz w:val="18"/>
          <w:szCs w:val="18"/>
        </w:rPr>
        <w:t>Dane Stowarzyszenia Dystrybutorów i Producentów Części Motoryzacyjnych</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Highlight">
    <w:name w:val="highlight"/>
    <w:qFormat/>
    <w:rPr/>
  </w:style>
  <w:style w:type="character" w:styleId="Textbox">
    <w:name w:val="text-box"/>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Aptos" w:cs="Aptos"/>
      <w:sz w:val="24"/>
      <w:szCs w:val="24"/>
    </w:rPr>
  </w:style>
  <w:style w:type="paragraph" w:styleId="Bezodstpw">
    <w:name w:val="Bez odstępów"/>
    <w:qFormat/>
    <w:pPr>
      <w:widowControl/>
      <w:bidi w:val="0"/>
    </w:pPr>
    <w:rPr>
      <w:rFonts w:ascii="Calibri" w:hAnsi="Calibri" w:eastAsia="Calibri" w:cs="Times New Roman"/>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https://www.google.com/url?sa=t&amp;rct=j&amp;q=&amp;esrc=s&amp;source=web&amp;cd=&amp;cad=rja&amp;uact=8&amp;ved=2ahUKEwjbzM309cr2AhViiYsKHRKWCrkQFnoECAQQAQ&amp;url=https%3A%2F%2Fwww.zdh.de%2Fueber-uns%2Fdhkt%2F&amp;usg=AOvVaw07C-WpNxBxRMKrwuiUp9Ov" TargetMode="External"/><Relationship Id="rId5" Type="http://schemas.openxmlformats.org/officeDocument/2006/relationships/hyperlink" Target="https://www.knf.gov.pl/podmioty/Podmioty_rynku_kapitalowego/Fundusze_Inwestycyjne/TFI_i_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knf.gov.pl/?articleId=56224&amp;p_id=18" TargetMode="External"/><Relationship Id="rId2" Type="http://schemas.openxmlformats.org/officeDocument/2006/relationships/hyperlink" Target="https://www.knf.gov.pl/podmioty/Podmioty_sektora_kas_spoldzielczych" TargetMode="External"/><Relationship Id="rId3" Type="http://schemas.openxmlformats.org/officeDocument/2006/relationships/hyperlink" Target="https://rpkip.knf.gov.pl/index.html?type=RIP" TargetMode="External"/><Relationship Id="rId4" Type="http://schemas.openxmlformats.org/officeDocument/2006/relationships/hyperlink" Target="https://stat.gov.pl/obszary-tematyczne/podmioty-gospodarcze-wyniki-finansowe/przedsiebiorstwa-finansowe/dzialalnosc-przedsiebiorstw-leasingowych-w-2022-roku,3,16.html" TargetMode="External"/><Relationship Id="rId5" Type="http://schemas.openxmlformats.org/officeDocument/2006/relationships/hyperlink" Target="https://stat.gov.pl/obszary-tematyczne/podmioty-gospodarcze-wyniki-finansowe/przedsiebiorstwa-finansowe/dzialalnosc-faktoringowa-przedsiebiorstw-finansowych-w-2022-roku,2,18.html" TargetMode="External"/><Relationship Id="rId6"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19:00Z</dcterms:created>
  <dc:creator/>
  <dc:description/>
  <cp:keywords/>
  <dc:language>en-US</dc:language>
  <cp:lastModifiedBy/>
  <dcterms:modified xsi:type="dcterms:W3CDTF">2024-08-26T10:19:00Z</dcterms:modified>
  <cp:revision>1</cp:revision>
  <dc:subject/>
  <dc:title/>
</cp:coreProperties>
</file>